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53340</wp:posOffset>
            </wp:positionH>
            <wp:positionV relativeFrom="paragraph">
              <wp:posOffset>10795</wp:posOffset>
            </wp:positionV>
            <wp:extent cx="6544945" cy="970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94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560" w:dyaOrig="138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pt;margin-top:0.75pt;width:127.25pt;height:127.25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4" o:title=""/>
          </v:shape>
          <o:OLEObject Type="Embed" ProgID="" ShapeID="ole_rId3" DrawAspect="Content" ObjectID="_1510220003" r:id="rId3"/>
        </w:object>
      </w: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</w:t>
      </w:r>
      <w:r>
        <w:rPr>
          <w:rFonts w:cs="Arial Black" w:ascii="Arial Black" w:hAnsi="Arial Black"/>
          <w:b/>
          <w:bCs/>
          <w:sz w:val="18"/>
          <w:szCs w:val="18"/>
        </w:rPr>
        <w:t>NÚCLEO DE MEDIAÇÃO E CIDADANA - AGLOMERADO S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                     </w:t>
      </w:r>
      <w:r>
        <w:rPr>
          <w:rFonts w:cs="Arial Black" w:ascii="Arial Black" w:hAnsi="Arial Black"/>
          <w:b/>
          <w:bCs/>
          <w:sz w:val="18"/>
          <w:szCs w:val="18"/>
        </w:rPr>
        <w:t>PROGRAMA PÓLOS DE CIDAD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</w:t>
      </w:r>
      <w:r>
        <w:rPr>
          <w:rFonts w:cs="Arial Black" w:ascii="Arial Black" w:hAnsi="Arial Black"/>
          <w:b/>
          <w:bCs/>
          <w:sz w:val="18"/>
          <w:szCs w:val="18"/>
        </w:rPr>
        <w:t>FACULDADE DE DIREITO UFM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69215</wp:posOffset>
            </wp:positionH>
            <wp:positionV relativeFrom="paragraph">
              <wp:posOffset>140970</wp:posOffset>
            </wp:positionV>
            <wp:extent cx="6579235" cy="4855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9235" cy="485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rFonts w:cs="Arial Black" w:ascii="Arial Black" w:hAnsi="Arial Black"/>
          <w:sz w:val="120"/>
          <w:szCs w:val="120"/>
        </w:rPr>
        <w:t>CATÁLOGO           SOC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 Black" w:ascii="Arial Black" w:hAnsi="Arial Black"/>
          <w:b/>
        </w:rPr>
        <w:t>ENDEREÇ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t>E TELEFO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Arial Black" w:hAnsi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Arial Black" w:ascii="Arial Black" w:hAnsi="Arial Black"/>
          <w:b/>
        </w:rPr>
        <w:t xml:space="preserve">ÚTE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right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À COMUNIDADE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</w:t>
      </w:r>
      <w:r>
        <w:rPr>
          <w:rFonts w:cs="Arial Black" w:ascii="Arial Black" w:hAnsi="Arial Black"/>
          <w:b/>
          <w:sz w:val="28"/>
          <w:szCs w:val="28"/>
        </w:rPr>
        <w:t>200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outlineLvl w:val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eastAsia="Arial Black" w:cs="Arial Black" w:ascii="Arial Black" w:hAnsi="Arial Black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8"/>
          <w:szCs w:val="28"/>
        </w:rPr>
        <w:t xml:space="preserve">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0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outlineLvl w:val="0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  <w:t>SUMÁRI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cs="Arial" w:ascii="Arial" w:hAnsi="Arial"/>
          <w:b/>
          <w:bCs/>
          <w:sz w:val="56"/>
          <w:szCs w:val="5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BRIGOS....................................................................................................................0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ÇÕES REGIONAIS DA PREFEITURA DE BELO HORIZONTE.........0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ÊNCIAS DA PREVIDÊNCIA SOCIAL...................................................................06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723900</wp:posOffset>
            </wp:positionH>
            <wp:positionV relativeFrom="paragraph">
              <wp:posOffset>8890</wp:posOffset>
            </wp:positionV>
            <wp:extent cx="4683125" cy="3883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ALFABETIZAÇÃO PARA ADULTOS.........................................................................0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À CRIANÇA E AO ADOLESCENTE....................................................0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À MULHER...........................................................................................1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STÊNCIA Á PESSOA IDOSA.............................................................................1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AOS PORTADORES DE HIV/AIDS.....................................................16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ITÊNCIA JURÍDICA.............................................................................................1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ÇÃO A PESSOAS COM DEPENDÊNCIA QUÍMICA........................................2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ENDIMENTO PSICOLÓGICO E FONOALDIÓLOGO...........................................2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RTÓRIOS...............................................................................................................2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SELHOS MUNICIPAIS........................................................................................3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RSOS PROFISSIONALIZANTES..........................................................................3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FENSORIAS PÚBLICAS.......................................................................................3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LEGACIAS E IML..................................................................................................49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QUE SERVIÇOS...................................................................................................5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NTIDADES QUE ATENDEM O AGLOMERADO SERRA.......................................5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STÁGIOS PARA JOVENS E ADOLESCENTES.....................................................6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RÊNCIA REGIONAL DE ATENDIMENTO AO CIDADÃO (SAC).........................6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SPITAIS DE PRONTO ATENDIMENTO...............................................................6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OSPITAIS DE REFERÊNCIA - VÍTIMAS DE VIOLÊNCIA SEXUAL.......................6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IZADOS ESPECIAIS..............................................................................................69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ÇA DO TRABALHO.........................................................................................7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CLEO DE APOIO ÀS FAMÍLIAS (NAF)...............................................................71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ÚCLEOS DE MEDIAÇÃO.......................................................................................73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TAMOLOGIA SOCIAL..........................................................................................7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ÃOS DE ATENDIMENTO AO CUNSUMIDOR..................................................7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ÇÃO DE CERTIDÃO DE ANTECEDENTES CRIMINAIS...........................77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DE DOCUMENTAÇÃO...........................................................................78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 DE ORIENTAÇÃO SÓCIO FAMILIAR – SOSF........................................79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DE SAÚDE MENTAL..............................................................................80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GERAIS/ CONTRATO DE TRABALHOS...............................................84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GERAIS/ PRESTAÇÃO DE SERVIÇOS.................................................85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DADES DE SAÚDE/ CENTRO-SUL....................................................................86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S / TEXTOS / FORMULÁRIOS / LISTAS DE DOCUMENTOS..................... 87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BRIGO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GRANJA DE FREI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niz Dias, 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quar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20 / 57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famílias desabrigadas das chuvas e cadastradas no Programa Estadual para Área de Risco – URB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SÃO PAUL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Elétrons com Rua Volts, 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de Ma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763 / 3433-5811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companhamento social para população em risco pessoal e social - Morador de Rua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1052195</wp:posOffset>
            </wp:positionH>
            <wp:positionV relativeFrom="paragraph">
              <wp:posOffset>20320</wp:posOffset>
            </wp:positionV>
            <wp:extent cx="5402580" cy="43148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POMPÉ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oronel Otávio Diniz, 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pé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famílias desabrigadas das chuvas e cadastradas no Programa Estadual para Área de Risco – URB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BERGUE NOTURNO MUNICIP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raribá, 28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ovã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422-5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noite, jantar, higienização, café da manhã pra população masculina, adulto de rua, encaminhamento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Tia Bran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ÚBLICA MARIA MA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Ubá, 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o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0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adia temporária para mulheres moradoras de rua sozinhas ou com filhos até 06 a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PÚBLICA REVIV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arginha, 2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03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e homens solteiros, moradores de rua (em idade de trabalho, por um prazo de um an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REFERÊNCIA DA POPULAÇÃO DE RU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108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8484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gienização, guarda volumes e documentos, lavagem de roupas, acompanhamento social e laz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3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BRIGO COLMÉIA – CENTRO DE EDUCAÇÃO E PROFISSÃ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astão Bráulio dos Santos, 83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ameleir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2-369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temporariamente a mulheres gestantes (1ª gravidez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Maríl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DMINISTRAÇÕES REGIONAIS DA PREFEITURA DE BH</w:t>
            </w:r>
          </w:p>
        </w:tc>
      </w:tr>
    </w:tbl>
    <w:p>
      <w:pPr>
        <w:pStyle w:val="Normal"/>
        <w:ind w:right="2745" w:hanging="0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RÊNCIA DE AÇÕES EMERGENCIAIS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– 13º anda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12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6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FAMÍLI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– 18º anda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311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7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ESCOL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– 18º anda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42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amento de 8:30 às 12:00hs e de 14:00 às 17:30hs</w:t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81635</wp:posOffset>
            </wp:positionH>
            <wp:positionV relativeFrom="paragraph">
              <wp:posOffset>88900</wp:posOffset>
            </wp:positionV>
            <wp:extent cx="5402580" cy="43148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Documentação: Ver página</w:t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1500 – 9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a via de documentos: Lúcia L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ijós, 90 (entre Rua Espírito Santo e Rua da Bahi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905 / 3277-69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de 08:00 as 17:00 hs. (há distribuição de senh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cumentação: Ver págin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DOVIÁRIA – AUXILIO AO MIGRA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39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e passagem de volta e abrigo ao imigra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TOR DE ÁREA DE RISCO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9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I – Carla Pi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ONESES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77-6357 / 635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rente – Priscila – </w:t>
      </w:r>
      <w:hyperlink r:id="rId9">
        <w:r>
          <w:rPr>
            <w:rStyle w:val="InternetLink"/>
            <w:rFonts w:cs="Arial" w:ascii="Arial" w:hAnsi="Arial"/>
          </w:rPr>
          <w:t>priscilacheib@hotmailcom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SF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4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D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8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– Márcia Mar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lávio Marques Lisboa, 3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eiro de Baix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77-5887 / Tele fax: 912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5"/>
      </w:tblGrid>
      <w:tr>
        <w:trPr>
          <w:tblHeader w:val="true"/>
        </w:trPr>
        <w:tc>
          <w:tcPr>
            <w:tcW w:w="9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DMINISTRAÇÕES REGIONAIS DA PREFEITURA DE B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L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28 de Setembro, 138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lan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38 / 57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LANTÃO SOCIAL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377 / 6376 / 63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34035</wp:posOffset>
            </wp:positionH>
            <wp:positionV relativeFrom="paragraph">
              <wp:posOffset>66040</wp:posOffset>
            </wp:positionV>
            <wp:extent cx="5402580" cy="4314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v. Silva Lobo, 1280 – 6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ran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04 / 70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56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andar mesmo endereç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çanha, 1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61 / 45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– Rosel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9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98 / 76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níbal Andrade Câmara, 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al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396 / 73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8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PAMPULH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v. Dr. Otacílio de Lima, 22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pu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9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 SOCI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7435-79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Érico Veríssimo, 142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o Bran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523 / 55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 – B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03">
                <wp:simplePos x="0" y="0"/>
                <wp:positionH relativeFrom="column">
                  <wp:posOffset>-95250</wp:posOffset>
                </wp:positionH>
                <wp:positionV relativeFrom="paragraph">
                  <wp:posOffset>117475</wp:posOffset>
                </wp:positionV>
                <wp:extent cx="6156960" cy="43434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9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AGÊNCIAS DA PREVIDÊNCIA SOCI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4.2pt;mso-wrap-distance-left:0pt;mso-wrap-distance-right:9.05pt;mso-wrap-distance-top:0pt;mso-wrap-distance-bottom:0pt;margin-top:9.25pt;mso-position-vertical-relative:text;margin-left:-7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69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AGÊNCIAS DA PREVIDÊNCIA SOCIAL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ESTABILIDADE SOCIAL DA PREVIDÊNC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Endereço: Rua da Bahia, 888/ 1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Mário Ama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5287/ 3249-53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ERÍCIA MÉD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 FON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35/ 0800-72308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Avenida Afonso Pena, 34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5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686435</wp:posOffset>
            </wp:positionH>
            <wp:positionV relativeFrom="paragraph">
              <wp:posOffset>145415</wp:posOffset>
            </wp:positionV>
            <wp:extent cx="5402580" cy="431482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Fax: 3249-46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 Social – 3249-46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Espírito Santo, 5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1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PRAÇA SETE DE SETEMBR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Espírito Santo, 46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49-603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49-60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Caetés,331/ 6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3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miciano Vieira, 5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9-54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PADRE EUSTÁQU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Padre Eustáquio, 18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56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7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GÊNCIA DA PREVIDÊNCIA SOCIAL/ FLORESTA - 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Pitangui, 20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7-22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Avenida Dom Pedro I, 20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351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Rua Curitiba, 481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465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49-46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ÊNCIA DA PREVIDÊNCIA SOCIAL/ GUAICUR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9-6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2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56960" cy="43434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94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ALFABETIZAÇÃO PARA ADUL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34.2pt;mso-wrap-distance-left:7.05pt;mso-wrap-distance-right:7.05pt;mso-wrap-distance-top:0pt;mso-wrap-distance-bottom:0pt;margin-top:4.35pt;mso-position-vertical-relative:text;margin-left:-1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694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szCs w:val="48"/>
                              </w:rPr>
                              <w:t>ALFABETIZAÇÃO PARA ADULTOS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PARA JOVENS ADULTOS / EJA – PBH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Encaminhamento através dos setores de “educação” das regionai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dade: A partir de 18 an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ducação NE: 5697 / 697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ÇÃO SOCIAL PAULA FRASSINET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Venezuela, 61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5-129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LÉGIO COLIBR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ernandes Tourinho, 91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urd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30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6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PADRE GUILHERME PETERES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370205</wp:posOffset>
            </wp:positionH>
            <wp:positionV relativeFrom="paragraph">
              <wp:posOffset>67945</wp:posOffset>
            </wp:positionV>
            <wp:extent cx="5402580" cy="431482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oronel Jorge Dário, s/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8251 / 524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Sebast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A DE MA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ça, 9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a Marçol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1-556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Terceira Idade com alfabetização e Ginást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RATERNIDADE IRMÃO LÁZAR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andonion, beco dos Unidos, 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722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ece oficinas profissionalizantes, alfabetização para adultos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SOCIAL SÃO LU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rge Dário,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3-257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DADE BENEFICIENTE LAURA DAS CHAGAS FERR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Rio Doce, 8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323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À CRIANÇA E AO ADOLESC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TORIA DA INFÂNCIA E DA JUVENTU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29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DA INFÂNCIA E DA JUVENTUD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Olegário Maciel, 60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41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ELHO TUTELAR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53035</wp:posOffset>
            </wp:positionH>
            <wp:positionV relativeFrom="paragraph">
              <wp:posOffset>143510</wp:posOffset>
            </wp:positionV>
            <wp:extent cx="5402580" cy="43148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General Teixeira da Costa, 23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57 / ramal 33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9"/>
        </w:numPr>
        <w:tabs>
          <w:tab w:val="left" w:pos="720" w:leader="none"/>
        </w:tabs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OCIAÇÃO MUNICIPAL DE ASSISTÊNCIA SOCIAL – AMAS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v. Afonso Pena, 1400 – Térreo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ruz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166 / 5158 / 5162 / 5286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P: 30130-0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4">
        <w:r>
          <w:rPr>
            <w:rStyle w:val="InternetLink"/>
            <w:rFonts w:cs="Arial" w:ascii="Arial" w:hAnsi="Arial"/>
            <w:sz w:val="22"/>
            <w:szCs w:val="22"/>
          </w:rPr>
          <w:t>comunicação@amas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e adolescentes em risco social encaminhados pelos Conselhos Tutela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MIGUILIM PBH – ABORDAGEM DE RU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ucuri, 2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72 / 46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ça Rui Barbosa,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38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tende crianças e adolescente menores de 18 anos em risco pessoal e social, direcionado às crianças com trajetória de rua, possui equipes itinerantes, fazem encaminhamentos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oordenadora: Sand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PARA CRIANÇA PEQUENA – P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e: 3277- 4503 / 3428- 8449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de 0 a 06 anos oriundas de famílias em situação de vulnerabilidade. Colabora com o desenvolvimento considerando a saúde, nutrição, educação, emocional, cognitivo, social e intelectual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ordenadora: Áure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SOCIALIZAÇÃO INFANTO JUVENIL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e adolescentes entre 06 a 14 anos de idade, com atividades de promoção, proteção, desenvolvimento e socialização, apoio pedagógico, esporte, lazer, arte, cultura, suplementação alimentar e saúd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PARA JOVENS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e: 3277-4736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jovens entre 15 e 18 anos que estão fora da escola e inseridos em contexto de violência. Oferece capacitação aos jovens com acompanhamento permanente de orientadores sociais, é oferecida uma contribuição a estes adolescent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IA – NORO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Eustáquio, 187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20-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2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3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ATENDIMENTO A CRIANÇAS E ADOLESCENTES VÍTIMAS DE VIOLÊNCIA DOMÉSTICA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4858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Orienta núcleos familiares com problemas de violência doméstica e violação de direitos da criança e do adolescente, estas famílias são encaminhadas pelos Conselhos Tutelares ou por ONG`s parceiras do programa e ainda famílias de crianças e adolescentes com medida de proteção de abrig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14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MILITAR DE MG – GRUPO ESPECIALIZADO EM CRIANÇA E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loriano Peixoto s/nº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6-704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-170815</wp:posOffset>
            </wp:positionH>
            <wp:positionV relativeFrom="paragraph">
              <wp:posOffset>16510</wp:posOffset>
            </wp:positionV>
            <wp:extent cx="5402580" cy="43148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5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ROGRAMA MURIKI – INCLUSÃO DA CRIANÇA E DO ADOLESCEN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OM DEFICÊNCIA NA COMUNIDA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45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ograma busca a inclusão das crianças e adolescentes deficientes de famílias com baixa renda sócio-famili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CA VIVO – SERRA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andoneon, 122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  <w:szCs w:val="22"/>
        </w:rPr>
        <w:tab/>
        <w:t>Telefone: 3282-6652 / 3283-94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FUNDAÇÃO LIBANESA DE MINAS GERAIS – FULIBAN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ua Tomé de Souza, 67 / 4º andar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1-9656 / 3223-28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40-1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6">
        <w:r>
          <w:rPr>
            <w:rStyle w:val="InternetLink"/>
            <w:rFonts w:cs="Arial" w:ascii="Arial" w:hAnsi="Arial"/>
            <w:sz w:val="22"/>
            <w:szCs w:val="22"/>
          </w:rPr>
          <w:t>fuliban@uol.com.br</w:t>
        </w:r>
      </w:hyperlink>
      <w:r>
        <w:rPr>
          <w:rFonts w:cs="Arial" w:ascii="Arial" w:hAnsi="Arial"/>
          <w:sz w:val="22"/>
          <w:szCs w:val="22"/>
        </w:rPr>
        <w:t xml:space="preserve"> e </w:t>
      </w:r>
      <w:hyperlink r:id="rId17">
        <w:r>
          <w:rPr>
            <w:rStyle w:val="InternetLink"/>
            <w:rFonts w:cs="Arial" w:ascii="Arial" w:hAnsi="Arial"/>
            <w:sz w:val="22"/>
            <w:szCs w:val="22"/>
          </w:rPr>
          <w:t>fuliban@fuliban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SCO1, SCO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cológico, psiquiátrico, fonologia, ginecologia e clínico geral para crianças e adolescentes. Para marcar ligar dia 20 de qualquer mês, se coincidir com o final de semana, ligar na segunda-fei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CRESC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38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ua com famílias de meninos e meninas que trabalham nas ruas. Busca qualificar os pais para o trabalho e melhorar sua renda através de bolsa auxílio de R$ 150,00 e cestas básicas/ mês. As famílias beneficiadas passam por audiência no Ministério Público onde assinam um termo de adesão no qual se comprometem a retirar se filho da ru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GRAMA DE ATENDIMENTO A CRIANÇAS COM MEDIDA DE ABRIG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48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e adolescentes sob medida de proteção, que vivem nas entidades conveniadas com a Secretaria Municipal de Assistência Social, é uma moradia temporária até a volta para a casa ou acolhimento pela família substitu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9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LIBERDADE ASSISTIDA – PBH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7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ompanha e orienta jovens de 12 a 18 anos que cometeram atos infracionais e cumprem medida sócio educativa de Liberdade Assistida, prevista no E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0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DE APOIO A PROJETOS ESPECIAIS – NAP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ua Tamoios, 596, sala 90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0-614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ização do trabalho de menor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1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ESCOL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ngola, 288 / 6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9210</wp:posOffset>
            </wp:positionH>
            <wp:positionV relativeFrom="paragraph">
              <wp:posOffset>106680</wp:posOffset>
            </wp:positionV>
            <wp:extent cx="5402580" cy="43148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77-8853 / 690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COLA RURAL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ngola, 28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64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MPARO AO MENOR CARENTE – AMENC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oitacazes, 333 / 12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3-558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PRÓ – CRIANÇ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imbiras, 283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7246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crianças menores portadoras de deficiênc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RECANTO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lefone: 3444-0912 (Atendimento a meninos)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Telefone: 3444-6932 (Atendimento meninas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nação de crianças e adolescentes em situação de risc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RESGA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ete Lagoas, 236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nfi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3-238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3"/>
        </w:numPr>
        <w:tabs>
          <w:tab w:val="left" w:pos="7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OS CRIANÇ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Rua Jerônimo, 127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ituto Agronômic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0-151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4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NTRO DE DEFESA DOS DIREITOS DA CRIANÇA E DO ADOLESCEN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ILAH SPÓSIT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rão Mogol, 50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5-3660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5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STORAL DO MENO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ém Paraíba, 20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3-86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6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NDAÇÃO DANILO PENA – LOCALIZAÇÃO DE CRIANÇAS DESAPARECIDA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3111 / 9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349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7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RENTE DE DEFESA DOS DIREITOS DA CRIANÇA E D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641 / sala 801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543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28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ORDENAÇÃO DE ATENÇÃO À CRIANÇA E A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2336 / 5º andar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9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9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MINEIRA DE PROTEÇÃO À CRIANÇ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Visconde de Cairu, 75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86-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0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ATENDIMENTO A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iva de Carvalho, 64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153035</wp:posOffset>
            </wp:positionH>
            <wp:positionV relativeFrom="paragraph">
              <wp:posOffset>139700</wp:posOffset>
            </wp:positionV>
            <wp:extent cx="5402580" cy="431482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Lindéia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1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1"/>
        </w:numPr>
        <w:tabs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RCO DE TODO MUNDO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1-2763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Simone ou Letíc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AÇO CRIANÇA ESPERAN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esembargador Mário Matos, 57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59-40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ÉGIO COLIB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ernandes Tourinho, 9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urd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301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las: 2ª, 3ª, 4ª feiras de 18:30 hs as 20:3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nece vale transporte, lanche e material escolar, não tem série específ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ÚCLEO DE PSICANÁLIZE E PRÁTICAS INSTITUCIONAIS – PROJETO VIDA E SEXUALIDADE 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utor Alípio Goulart, 26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8471 / 3264-594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nucleopepi@hotmail.com</w:t>
        </w:r>
      </w:hyperlink>
      <w:r>
        <w:rPr>
          <w:rFonts w:cs="Arial" w:ascii="Arial" w:hAnsi="Arial"/>
          <w:sz w:val="22"/>
          <w:szCs w:val="22"/>
        </w:rPr>
        <w:t xml:space="preserve">  /  http://user.prover.com.br/npepi/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: Jovens de 12 a 17 anos com atividades de Roda de conversa, Jogos interativos, Passeios culturais, Oficinas temáticas, Palestras, etc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ORIENTAÇÃO E PROTEÇÃO À CRIANÇA E AO ADOLESCENTE – DOPCAD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nselheiro Lafaiete, 40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grada Família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81-1118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CIA ESPECIALIZADA DE PROTEÇÃO À CRIANÇA E AO ADOLESCENT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v. Afonso Pena, 402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abeira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00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6-3808 / 3809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tendimento: de Segunda a Sexta-feira de 08h as 18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CRIANÇA E AO ADOLESCE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CENTRO DE REFERÊNCIA A INFANCIA E ADOLESCÊNCIA/EQUIPE DA CRIANÇA E DO ADOLESCENT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lor de Seda, 1101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déia / Barreir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90-070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4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286385</wp:posOffset>
            </wp:positionH>
            <wp:positionV relativeFrom="paragraph">
              <wp:posOffset>10795</wp:posOffset>
            </wp:positionV>
            <wp:extent cx="5402580" cy="43148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À MUL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MÉIA - Centro de Educação e Profissão (mãe solteira grávid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astão Bráulio dos Santos, 83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2-3693 / 3212-6955 ou 9637-88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idente: Wernek Carvalho Soto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mulheres gestantes carentes. Proporciona assistência, orientação, apoio e moradia às gestantes antes, durante e depois da gestação. Doação de enxoval, exames, vacinas, 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ENVINDA – Centro de Apoio 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 do Contorno, 22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33985</wp:posOffset>
            </wp:positionH>
            <wp:positionV relativeFrom="paragraph">
              <wp:posOffset>120015</wp:posOffset>
            </wp:positionV>
            <wp:extent cx="5402580" cy="4314825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380 / 437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Carolina Marra e Dr. Beatriz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Fornece atendimento jurídico, psicológico e serviço social (é necessário agendar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Ônibus: SCO 1 e SCO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SA – Mulher e Saú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Itacolomito, 8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Mônica Ba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possui atendimento, faz trabalhos educativos em grupo. Atendimento de 9:00 as 17:00 h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DA PASTORAL D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antos Dumont, 664, Sala 32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734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Irmã Ivani Gran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mulheres prostituídas, fornece atendimento psicológico, cursos de teatro e artesanato, atendimento de 2ª a 6ª feira de 14:00 as 18:00 h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VIMENTO POPULAR DA MULHER – MP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Itapena, 315/ apto. 201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Hercília Lev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ce trabalhos educativos, projetos culturais e de saúde, principalmente para mulheres marginalizadas. Parceria com a Pastoral da Mulher Marginalizada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ORDENADORIA MUNICIPAL DOS DIREITOS D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íba, 29 - 6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758/ 9756 / 97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Márcia de Cássia Gom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oio a mulheres vítimas de violência, atendimento jurídico e psicológic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ESTADUAL DA MULH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Pernambuco, 1000 - salas 18, 21,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0696/ 7971 /4421/ 32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jurídico e psicológico, marcar horá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À MUL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CIA ESPECIALIZADA DE CRIMES CONTRA A MULH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Paracatu, 30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1761 / 1758 / 176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: de 08:30h às 18:30 horas de 2ª a 6ª fei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INVESTIGAÇÕES – D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esidente Antônio Carlos, 9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o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9-60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4 horas nos finais de semana e feriados.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95885</wp:posOffset>
            </wp:positionH>
            <wp:positionV relativeFrom="paragraph">
              <wp:posOffset>9525</wp:posOffset>
            </wp:positionV>
            <wp:extent cx="5402580" cy="4314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MILIT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4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DE ATENDIMENTO AS VÍTIMAS DE CRIMES DE MG – NAVCV 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a da Bahia, 1148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fício Maleta, sala 3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4-1897 /1903 (fax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MUNICIPAL DE SAÚDE – ATENÇÃO À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2636 / 5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0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2102 / 4111 / 104 / 1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DE DEFESA DA MULHER – NUDEM / DEFENSORIA PÚBL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catu, 304 / 2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umbelindalopes@hotmail.c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Umbelinda Lop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À PESSOA IDO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ORDENADORIA DOS DIREITOS DA PESSOA IDOSA – CDP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araíba, 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Efigê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4383 / 44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disqueidoso@pbh.gov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6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ESTADUAL DE PROTEÇÃO AO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3º andar / sala 34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305435</wp:posOffset>
            </wp:positionH>
            <wp:positionV relativeFrom="paragraph">
              <wp:posOffset>90805</wp:posOffset>
            </wp:positionV>
            <wp:extent cx="5402580" cy="43148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22-973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cei@sedese.mg.gov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O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Eurita, 58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SSOCIAÇÃO BRASILEIRA DE ALZHEIMER - ABRA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eneral Andrade Neves, 8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utier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64-1420 / 3371-8508 / 080055-19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AR DE IDOSAS SANTA TEREZA - SANTA TEREZ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vinópolis, 2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3-02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TRANSITÓR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Joana Angélica, 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de Ma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6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HARMONIA DE VIVIER – GRUPO DE APOIO AOS FAMILIARES DE PORTADORES DE ALZHEIM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aquim Linhares, 1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3-1145 / 9991-2142 / 3344-556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5">
        <w:r>
          <w:rPr>
            <w:rStyle w:val="InternetLink"/>
            <w:rFonts w:cs="Arial" w:ascii="Arial" w:hAnsi="Arial"/>
          </w:rPr>
          <w:t>robbe@uai.com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NÁSTICA PARA A MELHOR IDA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greja Nossa Senhora do Rosár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andonion, 1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/ Cafez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1-14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nástica e alongamento para terceira idad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ASSITÊNCIA A PORTADORES DE HIV / AIDS</w:t>
      </w:r>
    </w:p>
    <w:p>
      <w:pPr>
        <w:pStyle w:val="Normal"/>
        <w:ind w:left="709" w:hanging="0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VHIV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ernardo Monteiro, 1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5236 / 3271-8310 (Fax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6">
        <w:r>
          <w:rPr>
            <w:rStyle w:val="InternetLink"/>
            <w:rFonts w:cs="Arial" w:ascii="Arial" w:hAnsi="Arial"/>
          </w:rPr>
          <w:t>vhiver@bol.com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portadores de HIV/AIDS com apoio psicológico, terapia individual, em grupo, terapia ocupacional e orientação jurídic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RUPO DE APOIO E PREVENÇÃO À AIDS - GAP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amoios, 669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-56515</wp:posOffset>
            </wp:positionH>
            <wp:positionV relativeFrom="paragraph">
              <wp:posOffset>131445</wp:posOffset>
            </wp:positionV>
            <wp:extent cx="5402580" cy="43148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2126 / 9994-970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a portadores de HIV/AIDS, oferece apoio e prevenção, atendimento psicológico e jurídico. Possuem grupos de convivência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tendimento As 3ª, 4ª, e 6ª feiras às 18:00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SA DE APOIO AO PORTADOR DE HI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nchieta, 4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dre Eustáqu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62-4744 / 3412-5526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28">
        <w:r>
          <w:rPr>
            <w:rStyle w:val="InternetLink"/>
            <w:rFonts w:cs="Arial" w:ascii="Arial" w:hAnsi="Arial"/>
          </w:rPr>
          <w:t>projetominhacasa@ig.com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VIMENTO VIVA E DEIXE VIV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esquita, 17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4-36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JURÍD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ÊNCIA JUDICIÁRIA DA PUC/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m José Gaspar, 500, prédio 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ação Eucaríst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19-4186 / 3375-577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5401 / 9410/ 41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ÊNCIA JUDICIÁRIA PUC BETI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osário, 1081, Bairro Ango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592-5515/ 5524/ 55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Obs.: Ônibus no Centro de Betim em frente à casa Adir, números 260, 270, / Perua </w:t>
        <w:tab/>
        <w:t>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7683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ASSITÊNCIA JUDICIÁRIA PUC SÃO GABRI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Valter Ianini, 255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Gabri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3-6081 / 3439-523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Ônibus: 3502/ 3503/ 80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ENDIMENTO JURÍDICO MILTON CAMPOS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São Paulo, 1071, bloco/ sala 5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9185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s.: Distribuem senha das 08:00h às 13:00 horas, porém é apenas para avaliação, não garante acompanhamen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JU – NEWTON PAI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tambi, 5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13-362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Obs.: Horário de Atendimento das 13:00 às 20:30horas. Agendar por telefone ou </w:t>
        <w:tab/>
        <w:t>pessoalmente. Ônibus 3503 A ou 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ISTÊNCIA JURÍDICA FUMEC - NP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. Afonso Pena, 3130/ 13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4-71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DEFENSORIA PÚBLICA (Para ações já iniciad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io Grande do Sul, 6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5588/ 3746/4645/ 5979/ 4531/ 4542/ 47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45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CRIMINAL DE DEFENSORIA PÚBL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to: Dra. Marlene Oliveira Ne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431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NDICATO DAS EMPREGAD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Hermilo Alves, 34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a Ter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tato: Maria Hil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28-61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SSISTÊNCIA JURÍDICA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SÃO DE ASSISTÊNCIA JUDICIÁRIA DA FDUF-M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s Guajajaras, 3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17-466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Atendimento a partir das 12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NI BH – NÚCLEO DE PRÁTICA JURÍD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onçalves Dias, 23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Lourd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2-7423/ 3292-7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: Segunda a Sexta-feira de 08:00 às 12:00 horas e de 14:00 às 16: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Ônibus SCO 02, 2152, 33 (Estação Diamante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istribuição de senhas 09:00 às 13:00 horas (todas as áre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ÚCLEO DE PRÁTICA JURÍDICA DO CENTRO UNIVERSITÁRIO IZABELA HENDRI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9113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Rua Espírito Santo, 198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Bairro Lourdes (próximo à Praça da Liberda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4-7238/ 725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tendimento: Segunda e Quinta-feira de 14:00 as 16:00 horas (marcar </w:t>
        <w:tab/>
        <w:t>pessoalmen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GREJA NOSSA SENHORA DO CARM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rão Mogol, 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Carmo 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: Segunda/ Quarta/ Sexta-feira, das 13:00 às 17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3055/ 3225-09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Responsável: Daniela Nogueira (telefone particular 9949-7471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Apenas vara de famíl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DEFESA E CIDADANIA - CD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quiles Lobo, 1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Flor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2-29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: Segunda a Quinta-feira de 13:00 às 17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ENSORIA PÚBLICA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do Contorno, 79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o Agostin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1-01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DEFESA E CIDADANIA  - CD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Bernardo Monteiro, 819 / 4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a Efigêni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95-56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RIBUNAL DE JUSTI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Instâ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7-6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/>
      </w:pPr>
      <w:r>
        <w:rPr>
          <w:rFonts w:cs="Arial" w:ascii="Arial" w:hAnsi="Arial"/>
          <w:b/>
          <w:sz w:val="22"/>
          <w:szCs w:val="22"/>
        </w:rPr>
        <w:t>CENTRO DE APOIO OPERACIONAL DAS PROMOTORIAS DE JUSTIÇA DE DEFESA DOS DIREITOS HUMANOS DE APOIO COMUNITÁRIO E DE CONFLITOS AGRÁRIOS - MP→ CAO – DH</w:t>
      </w:r>
    </w:p>
    <w:p>
      <w:pPr>
        <w:pStyle w:val="Normal"/>
        <w:ind w:left="45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Ouro Preto, 703 / 10º andar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  <w:szCs w:val="22"/>
        </w:rPr>
        <w:tab/>
        <w:t>Barro Preto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7-6430 / 0662</w:t>
      </w:r>
    </w:p>
    <w:p>
      <w:pPr>
        <w:pStyle w:val="Normal"/>
        <w:ind w:left="450" w:firstLine="270"/>
        <w:rPr/>
      </w:pPr>
      <w:r>
        <w:rPr>
          <w:rFonts w:cs="Arial" w:ascii="Arial" w:hAnsi="Arial"/>
          <w:sz w:val="22"/>
          <w:szCs w:val="22"/>
        </w:rPr>
        <w:t>Promotores: Antônio Aurélio Santos / Luiz Antônio S. Prud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JURÍDIC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MOTORIA DE DIREITOS HUMANOS DO MINISTÉRIO PÚBLICO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ua Timbiras, 2928 / 5º andar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Telefone: 3295-2009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ASSISTENCIA JUDICIÁRIA DA UFMG – DA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-37465</wp:posOffset>
            </wp:positionH>
            <wp:positionV relativeFrom="paragraph">
              <wp:posOffset>111125</wp:posOffset>
            </wp:positionV>
            <wp:extent cx="5402580" cy="431482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Av. João Pinheiro, 100 / 4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17-4666 / 466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tendimento de 12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0 as 17:00 horas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2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OCIAÇÃO MUNICIPAL DE ASSISTÊNCIA JURÍDICA SOCIAL – AMAS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fonso Pena, 4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5280/ 5162/ 51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TORIA DE INVESTIGAÇÃO DE PATERNID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. Augusto de Lima, 1549 / 4º andar,  Sala 48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0-22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NALDO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itório Marçola, 360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2545</w:t>
      </w:r>
    </w:p>
    <w:p>
      <w:pPr>
        <w:pStyle w:val="Normal"/>
        <w:tabs>
          <w:tab w:val="clear" w:pos="720"/>
          <w:tab w:val="left" w:pos="1440" w:leader="none"/>
          <w:tab w:val="left" w:pos="4965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11 / 2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M HELDER CÂMARA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032 / 14º anda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24-335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atendimento: 13:30 as 17:00 h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AD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Rio Grande do Norte, 1022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3901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5031 / 5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TÁGORA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rthur Bernardes, 196 / loja 19 e 2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6-39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VE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435 / 4º andar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5422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2103 / 21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ÇÃO SOCIAL PAULA FRASSINET – COLÉGIO SANTA DOROTÉ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enezuela, 61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5-12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SSISTÊNCIA JURÍDIC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BENEFICIENTE CAMINHAR – ASBECAM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los Pinto Coelho, 20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e do Jatobá – Barreiro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0618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BENEFICIENTE DOS MORADORES DO BAIRRO CABA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Geraldo, 26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86-2723 / 3388-78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COMUNITÁRIA FEMININA DO BAIRRO ANTÔNIO DINIZ</w:t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ÃO BERNARDO - ACOFEBA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114935</wp:posOffset>
            </wp:positionH>
            <wp:positionV relativeFrom="paragraph">
              <wp:posOffset>79375</wp:posOffset>
            </wp:positionV>
            <wp:extent cx="5402580" cy="431482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Rua Armando Ribeiro dos Santos, 3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Bernar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4-64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DE DESENVOLVIMENTO DO BAIRRO SÃO GABRI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ça Divina Pastora, 1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Gabriel – 2ª Sess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genor Alves, s/n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zaré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bs.: Agendamento também na Escola Municipal Agenor Alves de Carval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ÂMARA MUNICIPAL DE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s Andradas, 3100 / sala 1178 1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5-11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DOMÍNIO DO CONJUNTO ARCÂNGELO MALETTA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233 / sala 1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32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IZADO DE CONCILIA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 Municipal Senador Levindo Coel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raça, 9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450 / 6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DE MEDIAÇÃO E CIDADANIA – PROGRAMA POLOS DE CIDADANIA / UF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ela Vista, 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/ Vila Cafez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3-9397 / 925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TENÇÃO A PESSOAS COM DEPENDÊNCIA QUÍM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ENTRO MINEIRO DE TOXICOMANIA - </w:t>
      </w:r>
      <w:r>
        <w:rPr>
          <w:rFonts w:cs="Arial" w:ascii="Arial" w:hAnsi="Arial"/>
          <w:b/>
          <w:color w:val="000000"/>
          <w:sz w:val="22"/>
          <w:szCs w:val="22"/>
        </w:rPr>
        <w:t>CM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eda Ezequiel Dias, 36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84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3">
        <w:r>
          <w:rPr>
            <w:rStyle w:val="InternetLink"/>
            <w:rFonts w:cs="Arial" w:ascii="Arial" w:hAnsi="Arial"/>
          </w:rPr>
          <w:t>cmtdirecao@fhemig.mg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ANTIDROG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76835</wp:posOffset>
            </wp:positionH>
            <wp:positionV relativeFrom="paragraph">
              <wp:posOffset>88900</wp:posOffset>
            </wp:positionV>
            <wp:extent cx="5402580" cy="4314825"/>
            <wp:effectExtent l="0" t="0" r="0" b="0"/>
            <wp:wrapNone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Espírito Santo, 505 / 10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153 / 4264 / 4717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5">
        <w:r>
          <w:rPr>
            <w:rStyle w:val="InternetLink"/>
            <w:rFonts w:cs="Arial" w:ascii="Arial" w:hAnsi="Arial"/>
          </w:rPr>
          <w:t>smatdc@pbh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BSECRETARIA ANTI-DROG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artim de Carvalho, 9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2-21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LÍNICA DE ATENDIMENTO MULTIDISCIPLINAR À PREVENÇÃO E AO TRATAMENTO DE TOXICOMANIA (CENTRO UNIVERSITÁRIO NEWTON PAIVA) – CAM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atumbi, 4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iça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2-35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SSOCIAÇÃO BRASILEIRA COMUNITÁRIA PARA PREVENÇÃO DO ABUSO DE DROGAS - ABRAÇ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47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5-27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mbulatorial (psiquiátrico, psicológico e trabalho em grupo) a usuários de todos os tipos de drogas, com idade a partir de 10 ano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Mesmo sendo por encaminhamento o próprio usuário deverá ligar para marcar (norma interna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ação: Vanessa a partir das 09:00 de segunda a sexta-fei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BRASILEIRA COMUNITÁRIA E PAIS PARA PREVENÇÃO DO ABUSO DE DROGAS - ABRAÇ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v. Portugal, 3291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mpu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 31560-000</w:t>
        <w:br/>
        <w:t>Telefone: 441-993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. MINEIRA DE PAIS E AMIGOS PARA PREVENÇÃO E RECUPERAÇÃO DE ABUSO DE DROGAS - AMPARE</w:t>
        <w:br/>
      </w:r>
      <w:r>
        <w:rPr>
          <w:rFonts w:cs="Arial" w:ascii="Arial" w:hAnsi="Arial"/>
          <w:sz w:val="22"/>
          <w:szCs w:val="22"/>
        </w:rPr>
        <w:t xml:space="preserve">Av. Afonso Pena, 941 / 3° andar </w:t>
        <w:br/>
        <w:t>CEP 30130-002</w:t>
        <w:br/>
        <w:t>Telefone: 2243-65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7"/>
        </w:numPr>
        <w:rPr/>
      </w:pPr>
      <w:r>
        <w:rPr>
          <w:rFonts w:cs="Arial" w:ascii="Arial" w:hAnsi="Arial"/>
          <w:b/>
          <w:sz w:val="22"/>
          <w:szCs w:val="22"/>
        </w:rPr>
        <w:t>CLÍNICA NOSSA SENHORA DE LOURDES</w:t>
      </w:r>
      <w:r>
        <w:rPr/>
        <w:br/>
      </w:r>
      <w:r>
        <w:rPr>
          <w:rFonts w:cs="Arial" w:ascii="Arial" w:hAnsi="Arial"/>
          <w:sz w:val="22"/>
          <w:szCs w:val="22"/>
        </w:rPr>
        <w:t>Rua Santa Fé, 10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 30320-130</w:t>
        <w:br/>
        <w:t>Telefone: 285 10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ATENÇÃO A PESSOAS COM DEPENDÊNCIA QUÍM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OCIAÇÃO FAMÍLIA DE CANÁ - ABUSO DE DROGAS</w:t>
      </w:r>
      <w:r>
        <w:rPr/>
        <w:br/>
      </w:r>
      <w:r>
        <w:rPr>
          <w:rFonts w:cs="Arial" w:ascii="Arial" w:hAnsi="Arial"/>
          <w:sz w:val="22"/>
          <w:szCs w:val="22"/>
        </w:rPr>
        <w:t xml:space="preserve">Rua Henrique Gorceix, 80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Padre Eustáquio </w:t>
        <w:br/>
        <w:t>CEP: 30720-360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426-9221</w:t>
      </w:r>
      <w:r>
        <w:rPr>
          <w:rFonts w:cs="Arial" w:ascii="Arial" w:hAnsi="Arial"/>
          <w:sz w:val="22"/>
          <w:szCs w:val="22"/>
        </w:rPr>
        <w:br/>
        <w:t xml:space="preserve"> (Registrada no CONEN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438785</wp:posOffset>
            </wp:positionH>
            <wp:positionV relativeFrom="paragraph">
              <wp:posOffset>163195</wp:posOffset>
            </wp:positionV>
            <wp:extent cx="5402580" cy="431482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ASSOCIAÇÃO FAZENDA RENASCER -  ABUSO DE DROGAS</w:t>
      </w:r>
      <w:r>
        <w:rPr>
          <w:rFonts w:cs="Arial" w:ascii="Arial" w:hAnsi="Arial"/>
          <w:sz w:val="22"/>
          <w:szCs w:val="22"/>
        </w:rPr>
        <w:br/>
        <w:t xml:space="preserve">Rua Espírito Santo, 1059  /  sala 601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entro </w:t>
        <w:br/>
        <w:t>CEP: 30160-031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2249-202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ICOTERAPÊUTICO -  ABUSO DE DROGAS</w:t>
      </w:r>
      <w:r>
        <w:rPr>
          <w:rFonts w:cs="Arial" w:ascii="Arial" w:hAnsi="Arial"/>
          <w:sz w:val="22"/>
          <w:szCs w:val="22"/>
        </w:rPr>
        <w:br/>
        <w:t xml:space="preserve">Av. Gonçalves Dias, 3109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Funcionários </w:t>
        <w:br/>
        <w:t>CEP: 30140-093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2917-233 / 2924-659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ICOTERÁPICO - ABUSO DE DROGAS</w:t>
      </w:r>
      <w:r>
        <w:rPr>
          <w:rFonts w:cs="Arial" w:ascii="Arial" w:hAnsi="Arial"/>
          <w:sz w:val="22"/>
          <w:szCs w:val="22"/>
        </w:rPr>
        <w:br/>
        <w:t xml:space="preserve">Rua Maranhão, 1465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cionários · </w:t>
        <w:br/>
        <w:t>CEP: 30150-331</w:t>
        <w:br/>
        <w:t>Telefone: 32254-622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PINEL - ABUSO DE DROGAS</w:t>
      </w:r>
      <w:r>
        <w:rPr>
          <w:rFonts w:cs="Arial" w:ascii="Arial" w:hAnsi="Arial"/>
          <w:sz w:val="22"/>
          <w:szCs w:val="22"/>
        </w:rPr>
        <w:br/>
        <w:t xml:space="preserve">Alameda Ipê Branco, 165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ão Luiz </w:t>
        <w:br/>
        <w:t>CEP: 31275-080</w:t>
        <w:br/>
        <w:t>Telefone: 3441-4844 / 3443-5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ÍNICA TEREZA D'AVILLA - ABUSO DE DROGAS </w:t>
        <w:br/>
      </w:r>
      <w:r>
        <w:rPr>
          <w:rFonts w:cs="Arial" w:ascii="Arial" w:hAnsi="Arial"/>
          <w:sz w:val="22"/>
          <w:szCs w:val="22"/>
        </w:rPr>
        <w:t xml:space="preserve">Rua Paraisópolis, 887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anta Tereza </w:t>
        <w:br/>
        <w:t>CEP: 31010-330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461-0611</w:t>
      </w:r>
    </w:p>
    <w:p>
      <w:pPr>
        <w:pStyle w:val="Normal"/>
        <w:ind w:left="36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/>
      </w:pPr>
      <w:r>
        <w:rPr>
          <w:rFonts w:cs="Arial" w:ascii="Arial" w:hAnsi="Arial"/>
          <w:b/>
          <w:sz w:val="22"/>
          <w:szCs w:val="22"/>
        </w:rPr>
        <w:t>COMUNIDADE REVIVER - ABUSO DE DROGAS</w:t>
        <w:br/>
      </w:r>
      <w:r>
        <w:rPr>
          <w:rFonts w:cs="Arial" w:ascii="Arial" w:hAnsi="Arial"/>
          <w:sz w:val="22"/>
          <w:szCs w:val="22"/>
        </w:rPr>
        <w:t>Rua São Paulo, 1233</w:t>
        <w:br/>
        <w:t>Centro</w:t>
        <w:br/>
        <w:t xml:space="preserve">Telefone: </w:t>
      </w:r>
      <w:r>
        <w:rPr>
          <w:rFonts w:cs="Arial" w:ascii="Arial" w:hAnsi="Arial"/>
          <w:color w:val="FF0000"/>
          <w:sz w:val="22"/>
          <w:szCs w:val="22"/>
        </w:rPr>
        <w:t>3226-2427</w:t>
      </w:r>
    </w:p>
    <w:p>
      <w:pPr>
        <w:pStyle w:val="Normal"/>
        <w:ind w:left="72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5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AFIO JOVEM PENIEL - ABUSO DE DROGAS</w:t>
      </w:r>
      <w:r>
        <w:rPr>
          <w:rFonts w:cs="Arial" w:ascii="Arial" w:hAnsi="Arial"/>
          <w:sz w:val="22"/>
          <w:szCs w:val="22"/>
        </w:rPr>
        <w:br/>
        <w:t xml:space="preserve">Rua Peçanha, 400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arlos Prates </w:t>
        <w:br/>
        <w:t>CEP: 30710-040</w:t>
        <w:br/>
        <w:t>Telefone: 32017-2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ICOMINAS - ABUSO DE DROGAS</w:t>
      </w:r>
      <w:r>
        <w:rPr>
          <w:rFonts w:cs="Arial" w:ascii="Arial" w:hAnsi="Arial"/>
          <w:sz w:val="22"/>
          <w:szCs w:val="22"/>
        </w:rPr>
        <w:br/>
        <w:t xml:space="preserve">Rua do Cerrado, 192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nda Nova · </w:t>
        <w:br/>
        <w:t>CEP: 31510-050</w:t>
        <w:br/>
        <w:t>Telefone: 3451-12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-123190</wp:posOffset>
            </wp:positionH>
            <wp:positionV relativeFrom="paragraph">
              <wp:posOffset>44450</wp:posOffset>
            </wp:positionV>
            <wp:extent cx="5402580" cy="43148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CENTRO DE PSICOLOGIA MÁRCIO MOREIR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Guajajajras, 1687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1-751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UNIDADE KOLPING MINAS CAIX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dre Adolfo Kolping, 17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as Caixa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5-50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A DE NAZARÉ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Luiz Ferreira de Araújo, 1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que São Pedro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1-543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ÓQUIA SANTA CECÍL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resde, 3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rdim Europa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3-884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ÓQUIAS SÃO GERALD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edra de Anel, 11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iratininga / 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3-0035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GREJA NOSSA SENHORA DO CARM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Grão Mogol, 50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rmo Si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7934 / 3221-30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INHA DENGO – DENG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Portugal, 263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mpulh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1-888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MONTESSOR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Estoril, 124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Francisc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1-51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CLÍNIC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imorés, 9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ro Pre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4-439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PSICOLOGIA E DESENVOLVIMENTO HUMANO ESPECIALIZADO EM PSICOTERAPIA / PRÓ - GENT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do Contorno, 968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ad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2-7471 / 3291-960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SOCIAL DE TERAP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Álvares Cabral, 11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70-00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1-452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38">
        <w:r>
          <w:rPr>
            <w:rStyle w:val="InternetLink"/>
            <w:rFonts w:cs="Arial" w:ascii="Arial" w:hAnsi="Arial"/>
            <w:sz w:val="22"/>
            <w:szCs w:val="22"/>
          </w:rPr>
          <w:t>luizbalmfeld@terra.com.br</w:t>
        </w:r>
      </w:hyperlink>
    </w:p>
    <w:p>
      <w:pPr>
        <w:pStyle w:val="Normal"/>
        <w:ind w:left="720" w:hanging="0"/>
        <w:jc w:val="both"/>
        <w:rPr/>
      </w:pPr>
      <w: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248285</wp:posOffset>
            </wp:positionH>
            <wp:positionV relativeFrom="paragraph">
              <wp:posOffset>117475</wp:posOffset>
            </wp:positionV>
            <wp:extent cx="5402580" cy="4314825"/>
            <wp:effectExtent l="0" t="0" r="0" b="0"/>
            <wp:wrapNone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tendimento Psicológico, terapia familiar de casal / adolescentes, exceto casos de Psicoses e doenças mentais graves / famílias carentes.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SCO2, SCO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UNDAÇÃO FULIBAM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Tomé de Souza, 67 / 4º anda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uzeir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9656 / 3223-28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ACOP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racatu, 8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ro Pre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839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REABILITAÇÃO E INTERAÇÃO SOCIAL – CRI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Iracema Souza Pinto, 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lanal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4-292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DE PSICOLOGIA APLICADA - SPA / FAFICH /UFM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ntônio Carlos,  6627 / 20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mpos da Pampulh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1270-90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99-5070 / 5027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0">
        <w:r>
          <w:rPr>
            <w:rStyle w:val="InternetLink"/>
            <w:rFonts w:cs="Arial" w:ascii="Arial" w:hAnsi="Arial"/>
            <w:sz w:val="22"/>
            <w:szCs w:val="22"/>
          </w:rPr>
          <w:t>spa@fafich.ufmg.br</w:t>
        </w:r>
      </w:hyperlink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9502 / 510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ANALÍTICA VIVÊNC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os Otoni, 4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uncionári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1-444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e crianças e adolescentes de baixa renda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Ônibus:  Suplementar 103 (Serra), SCO1, SCO2, SCO3, 94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DE ATENDIMENTO ÀS VÍTIMAS DE CRIMES VIOLENTOS – NAVCV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Sala 33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60-9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4-1898 / 1897  / Fax: 3214/ 19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1">
        <w:r>
          <w:rPr>
            <w:rStyle w:val="InternetLink"/>
            <w:rFonts w:cs="Arial" w:ascii="Arial" w:hAnsi="Arial"/>
            <w:sz w:val="22"/>
            <w:szCs w:val="22"/>
          </w:rPr>
          <w:t>crimesviolentos@yahoo.com.br</w:t>
        </w:r>
      </w:hyperlink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de 2ª a 6ª de 8h as 18h, a vítimas e familiares de crimes violentos (homicídios, latrocínio, estupro e atendo violento ao pudor), mais orientação jurídic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105 / 9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SÃO FRANCISCO – SESC / 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iana do Castelo, 4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255-1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41-2188 / 2182 / 3492-238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médico psicológico a população em geral. / Ônibus: 1207 / 240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ÍNCIA CARMELITANA DE SANTO ELI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rão Mogol, 50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mo 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130-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7934 / 3221-3055 / ramais: 202 / 2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42">
        <w:r>
          <w:rPr>
            <w:rStyle w:val="InternetLink"/>
            <w:rFonts w:cs="Arial" w:ascii="Arial" w:hAnsi="Arial"/>
            <w:sz w:val="22"/>
            <w:szCs w:val="22"/>
          </w:rPr>
          <w:t>pcse@veloxmail.com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67310</wp:posOffset>
            </wp:positionH>
            <wp:positionV relativeFrom="paragraph">
              <wp:posOffset>137795</wp:posOffset>
            </wp:positionV>
            <wp:extent cx="5402580" cy="431482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Atendimento de clínica geral de 2ª a 6ª feira a todas as idad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8001 / 2004 / 8106 / 03050 / 411 / 2101 / 2301 / 9105 / 2104 / 91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LÍNICA DE PSICOLOGIA NEWTON PAI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pery, 7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rana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460-5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1-7999 / 617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cológico de 2ª a 6ª feira de 8h as 21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205 / 92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DE ATENDIMENTO PSICOLÓGICO – PU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m José Gaspar, 500 – Prédio 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ação Eucaríst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545-3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19-4322 / 42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4">
        <w:r>
          <w:rPr>
            <w:rStyle w:val="InternetLink"/>
            <w:rFonts w:cs="Arial" w:ascii="Arial" w:hAnsi="Arial"/>
            <w:sz w:val="22"/>
            <w:szCs w:val="22"/>
          </w:rPr>
          <w:t>clinicapsi@pucminas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cológico de 2ª a 6ª feira de 8h as 20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5401 / 4111 / 4110 / 94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ESCOLA DE PSICOLOGIA - FUME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Ramalhete, 24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chie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3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4-89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5">
        <w:r>
          <w:rPr>
            <w:rStyle w:val="InternetLink"/>
            <w:rFonts w:cs="Arial" w:ascii="Arial" w:hAnsi="Arial"/>
            <w:sz w:val="22"/>
            <w:szCs w:val="22"/>
          </w:rPr>
          <w:t>clinica@fch.fumec.br</w:t>
        </w:r>
      </w:hyperlink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Psicológico de 2ª a 6ª feira de 8h às 21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8 / 41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ICO-MÉD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anaus, 37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50-3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1-34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ª a 6ª feira de 8h as 17:30h a crianças de 03 a 18 anos com deficiência mental, autismo, distúrbios de comportamento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408 / 9805 / 9803 / 9412 / 9202 / 9101 / 92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ÚCLEO ASSITENCIAL CAMINHOS PARA JES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Ferreira Magalhães, 34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am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765-7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34-737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6">
        <w:r>
          <w:rPr>
            <w:rStyle w:val="InternetLink"/>
            <w:rFonts w:cs="Arial" w:ascii="Arial" w:hAnsi="Arial"/>
            <w:sz w:val="22"/>
            <w:szCs w:val="22"/>
          </w:rPr>
          <w:t>nacj@caminhosparajesus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 a 6ª feira de 8h as 17h a crianças com paralisia cerebral. Idosos, portadores de deficiência, todas as idades, ambos os sexo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2214 / 550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ATENDIMENTO PSICOLÓGICO E FONOALDIÓLOGO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SA PAI PJ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193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80-1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5-569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7">
        <w:r>
          <w:rPr>
            <w:rStyle w:val="InternetLink"/>
            <w:rFonts w:cs="Arial" w:ascii="Arial" w:hAnsi="Arial"/>
            <w:sz w:val="22"/>
            <w:szCs w:val="22"/>
          </w:rPr>
          <w:t>paipj@tjmg.gov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pacientes com sofrimento mental encaminhados por Juiz (sofrimento mental infrator)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4450</wp:posOffset>
            </wp:positionH>
            <wp:positionV relativeFrom="paragraph">
              <wp:posOffset>26670</wp:posOffset>
            </wp:positionV>
            <wp:extent cx="5402580" cy="43148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Ônibus: SCO3, SCO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AI -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ristal, 7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0-1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2-7676 / 3481-4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49">
        <w:r>
          <w:rPr>
            <w:rStyle w:val="InternetLink"/>
            <w:rFonts w:cs="Arial" w:ascii="Arial" w:hAnsi="Arial"/>
            <w:sz w:val="22"/>
            <w:szCs w:val="22"/>
          </w:rPr>
          <w:t>apae@apaebh.org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 crianças e adolescentes com deficiência mental de 2ª a 6ª feira de 8h as 18:30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210 / Metrô Estação Santa Ter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ARTÓ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rancisco Sales, 2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55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oiás, 18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0584- / 3224-2464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jane (Secretária do Tabeliã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º OFÍCIO - REGISTRO DE TÍTULOS E DOCUMENT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3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943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-37465</wp:posOffset>
            </wp:positionH>
            <wp:positionV relativeFrom="paragraph">
              <wp:posOffset>31115</wp:posOffset>
            </wp:positionV>
            <wp:extent cx="5402580" cy="4314825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4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Telefone: 3224-6630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rani, 25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2-05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388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09:00 as 18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º OFÍCIO REGISTRO DE PROTES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Espírito Santo, 8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63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6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2º OFÍCIO DE REGISTRO DE IMÓVEIS (REGIÃO DA SERR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7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5853 / 3201-9780 (map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16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394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9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06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anto Antônio, 1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51-46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38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7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OFÍCIO DE REGISTRO DE PROTES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imbiras, 19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7599 / 738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ARTÓRIO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5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º OFÍCIO DE NOTAS C. TRIGINELL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38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57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124460</wp:posOffset>
            </wp:positionH>
            <wp:positionV relativeFrom="paragraph">
              <wp:posOffset>55880</wp:posOffset>
            </wp:positionV>
            <wp:extent cx="5402580" cy="4314825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v. Amazonas, 46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2-68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49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-25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º SUB – DISTRITO REGISTRO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anto Antônio, 4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51-46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João Pinheiro, 1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23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º OFÍCIO DE REGISTRO DE IMÓVE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varenga Peixoto, 56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2-12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João Pinheiro, 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2960 / 3222-98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º OFÍCIO DE REGISTRO DE IMÓVE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Inconfidentes, 9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67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º OFÍC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2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6- 94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º OFÍCIO DE REGISTRO DE IMÓVE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agoas, 7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 73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º OFÍCIO DE NOT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684 – loja 0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01-34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º OFÍC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Paulo, 9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275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º OFÍC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46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80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ARTÓRIOS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7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ÓRIO DE REGISTRO CIVIL DE PESSOAS JURÍD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, 732 / 2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387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 www.cartoriodepessoasjuridicas.com.b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 sobre como registrar uma associação, modelo de estatuto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ÓRIOS ELEITORAIS DE B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457835</wp:posOffset>
            </wp:positionH>
            <wp:positionV relativeFrom="paragraph">
              <wp:posOffset>1270</wp:posOffset>
            </wp:positionV>
            <wp:extent cx="5402580" cy="4314825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6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2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17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2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98-11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9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ontorno, 110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ontorno, 110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1ª ZO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Tamoios, 11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ª ZO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Tamoios, 11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3ª ZON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Tamoios, 11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7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4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5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ARTÓRIO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18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6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Brandão, 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381635</wp:posOffset>
            </wp:positionH>
            <wp:positionV relativeFrom="paragraph">
              <wp:posOffset>109220</wp:posOffset>
            </wp:positionV>
            <wp:extent cx="5402580" cy="431482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37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8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Pedro Pinto, 5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9ª 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170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8-11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ONSELHOS MUNICIP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E ASSITÊCIA SOCIAL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Eurita, 85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8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54">
        <w:r>
          <w:rPr>
            <w:rStyle w:val="InternetLink"/>
            <w:rFonts w:cs="Arial" w:ascii="Arial" w:hAnsi="Arial"/>
          </w:rPr>
          <w:t>cmasbh@pbh.gov.br</w:t>
        </w:r>
      </w:hyperlink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619760</wp:posOffset>
            </wp:positionH>
            <wp:positionV relativeFrom="paragraph">
              <wp:posOffset>137160</wp:posOffset>
            </wp:positionV>
            <wp:extent cx="5402580" cy="431482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CRIANÇA E DO ADOLESC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Eurita, 85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08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56">
        <w:r>
          <w:rPr>
            <w:rStyle w:val="InternetLink"/>
            <w:rFonts w:cs="Arial" w:ascii="Arial" w:hAnsi="Arial"/>
          </w:rPr>
          <w:t>crianca@pbh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S TUTELAR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Regional Leste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lmandina, 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Tere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2-4605/ 73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Nordes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deal Stepinac, 7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idade Nova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84-3938 / 37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Noroes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 Padre Eustáquio, 187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dre Eustáqu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24 / 3412- 03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Venda Nov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Vilarinho, 23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5512 / 3451 / 0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Nor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Valdomiro Lobo, 6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arani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435-11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Oes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58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56 / 3371 / 447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Regional Pampulh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Rabelo Horta, 1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. José da Pampul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3491-6266 / 3441-0058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CONSELHOS MUNICIPAIS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Regional Barreiro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Joaquim de Figueiredo, 68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84- 5111/ 3384-22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  <w:t>Regional Centro Su</w:t>
      </w:r>
      <w:r>
        <w:rPr>
          <w:rFonts w:cs="Arial" w:ascii="Arial" w:hAnsi="Arial"/>
          <w:sz w:val="22"/>
          <w:szCs w:val="22"/>
        </w:rPr>
        <w:t>l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eraldo Teixeira da Costa, 2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lore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467360</wp:posOffset>
            </wp:positionH>
            <wp:positionV relativeFrom="paragraph">
              <wp:posOffset>12700</wp:posOffset>
            </wp:positionV>
            <wp:extent cx="5402580" cy="4314825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CEP: 30150-120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4-3380 / 3274-47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O ID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5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MULHER – CMD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araíba, 29/ 6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uncionári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JUVENTU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íba, 29 / 5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1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LHO MUNICIPAL DA PESSOA PORTADORA DE DEFIC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íba, 29 /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6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6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ONSELHO ESTADUAL DE DIREITOS HUMANOS (CON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41 / 2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53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URSOS PROFISSIONALIZA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LIFIC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ICINA PÚBLICA PROFISSIONALIZANTE – OP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Clemente Pereira, 4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irang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77-6064 (Moab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VINA PROVID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olts, 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de Mai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95885</wp:posOffset>
            </wp:positionH>
            <wp:positionV relativeFrom="paragraph">
              <wp:posOffset>147955</wp:posOffset>
            </wp:positionV>
            <wp:extent cx="5402580" cy="431482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433-247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0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ÇÃO SOCIA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AULA FRASSINE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Venezuela, 61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5-12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Diversos cursos: corte e costura, artesanato, bijuterias, informática, higiene e beleza, ect.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ontribuir com R$ 10,00 ou R$ 15, 00, dependendo do curso, idade acima de 16 an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O DE INCLUSÃO DIGITAL SOCIAL – CI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s Timbiras, 14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545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de 2ª a 6ª feira, das 8:00 às 20:00 hor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sos de informática gratuitos e oficinas de desenvolvimento pessoal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COLA PARA JOVENS ADULTOS - EJA P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ucação NE: 5697 / 69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aminhamento através de setores de “Educação” das regionais;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a partir de 18 an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ÇO TZEDAKÁ - PROJ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5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2-822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ite: </w:t>
      </w:r>
      <w:hyperlink r:id="rId59">
        <w:r>
          <w:rPr>
            <w:rStyle w:val="InternetLink"/>
            <w:rFonts w:cs="Arial" w:ascii="Arial" w:hAnsi="Arial"/>
            <w:sz w:val="22"/>
            <w:szCs w:val="22"/>
          </w:rPr>
          <w:t>www.projetotzedaka.org.br</w:t>
        </w:r>
      </w:hyperlink>
      <w:r>
        <w:rPr>
          <w:rFonts w:cs="Arial" w:ascii="Arial" w:hAnsi="Arial"/>
          <w:sz w:val="22"/>
          <w:szCs w:val="22"/>
        </w:rPr>
        <w:t xml:space="preserve">  E-mail: contato@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ojetotzedaka.org.br 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ação de pessoas com intuito de gerar trabalho e renda.</w:t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hyperlink r:id="rId60">
        <w:r>
          <w:rPr>
            <w:rStyle w:val="InternetLink"/>
            <w:rFonts w:cs="Arial" w:ascii="Arial" w:hAnsi="Arial"/>
            <w:b/>
            <w:sz w:val="22"/>
            <w:szCs w:val="22"/>
          </w:rPr>
          <w:t>www.defensoriapúblicamg.gov.br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PITAL E REGIÃO METROPOLITAN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lo Horizon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nsoria da Uniã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ouso Alto, 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7-306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ores: Ana Claudia, Gustavo, Francis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720725</wp:posOffset>
            </wp:positionH>
            <wp:positionV relativeFrom="paragraph">
              <wp:posOffset>128270</wp:posOffset>
            </wp:positionV>
            <wp:extent cx="5402580" cy="431482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Defensoria – Defesa da Mulher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catu, 304 / sala 2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26 / 9416 / 9536 / 3295-675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ora: Umbelind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62">
        <w:r>
          <w:rPr>
            <w:rStyle w:val="InternetLink"/>
            <w:rFonts w:cs="Arial" w:ascii="Arial" w:hAnsi="Arial"/>
            <w:sz w:val="22"/>
            <w:szCs w:val="22"/>
          </w:rPr>
          <w:t>umbelindalopes@hotmail.com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nsoria Pública Crimin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00 / 94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ensoria – NUDEM / Direitos Human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racatu, 30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49-94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ensora: Ana Cláudia (8833-1626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ENSORIA PÚBLICA (Para ações já iniciada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io Grande do Sul, 6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5588/ 3746/4645/ 5979/ 4531/ 4542/ 47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4501</w:t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firstLine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ti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Inconfidência, 39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531-237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2510-2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ontage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adre Rossini Cândido, 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90-2436 / 2466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2041-77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goa Santa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cadêmico Nilo de Figueiredo, 9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681-4382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3400-00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ozinho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ento Gonçalves, 4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712-2192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5720-000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Nova Lima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Melo Viana, 80, 2º andar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581-2318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4000-000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Pedro Leopoldo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r. Cristiano Otoni, 735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662-3760</w:t>
      </w:r>
    </w:p>
    <w:p>
      <w:pPr>
        <w:pStyle w:val="Normal"/>
        <w:ind w:firstLine="720"/>
        <w:rPr/>
      </w:pPr>
      <w: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372110</wp:posOffset>
            </wp:positionH>
            <wp:positionV relativeFrom="paragraph">
              <wp:posOffset>94615</wp:posOffset>
            </wp:positionV>
            <wp:extent cx="5402580" cy="4314825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3600-0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Ribeirão das Neves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v. dos Nogueiras, 136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624-2239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3805-0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Sabará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Melo Viana, 71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671-1738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4505-3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Vespasiano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Sebastião Fernandes, 517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órum Júlio Garcia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261-3033</w:t>
      </w:r>
    </w:p>
    <w:p>
      <w:pPr>
        <w:pStyle w:val="Normal"/>
        <w:ind w:firstLine="72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3200-000</w:t>
      </w:r>
    </w:p>
    <w:p>
      <w:pPr>
        <w:pStyle w:val="Normal"/>
        <w:ind w:firstLine="72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50"/>
        </w:numPr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INTERIOR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bre Camp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o Rosário, 2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3872-19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5365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ém Paraí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Cel. Breves, 8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São José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2) 3462-658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666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fe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Emílio da Silveira, 314 / sala 1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5) 3292-180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71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mena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r. Sabino Silva, 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Fórum Dr. Chaquib Peixoto Sampai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3) 3271-1044 – Fax: (31) 3271-145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99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lto Rio Doc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Praça Maurina Dias do Nascimento, 135 / 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2) 3345-146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626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raguar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Virgilio Melo Franco, 3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4) 3242-5020 / 3690-316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P: 38440-01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sz w:val="22"/>
          <w:szCs w:val="22"/>
        </w:rPr>
        <w:t>Arax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Rua Dom José Gaspar, 60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Telefone: (34) 3664-804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81635</wp:posOffset>
            </wp:positionH>
            <wp:positionV relativeFrom="paragraph">
              <wp:posOffset>149860</wp:posOffset>
            </wp:positionV>
            <wp:extent cx="5402580" cy="431482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CEP: 38183-188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read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Henrique Vieira, 13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293-1764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14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epend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Dr. Raul Sá, 63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343-202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443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mbu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Pe. José Tibúrcio, 12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7) 3431-191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89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arbac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Belizário Pena, 456 / sala 20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2) 3333-8498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6200-058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Dona Ana, 123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2) 3271-215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66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a Esperanç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Rua Ilicinea, 1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851-367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17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m Despach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Faustino Teixeira, 9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7) 3522-260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56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m Sucess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Maria Ambrosina Guimarães, 16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841-222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22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nfi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Governador Benedito Valadares, s/nº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576-153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5521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229235</wp:posOffset>
            </wp:positionH>
            <wp:positionV relativeFrom="paragraph">
              <wp:posOffset>132080</wp:posOffset>
            </wp:positionV>
            <wp:extent cx="5402580" cy="431482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orda da Mat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Rio Branco, 4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45-1757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564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choeira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el. Portugal, 3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72-1436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545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anduca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aça do Centenário, 237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33-102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65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bu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Ângelo Bernardo Faccio, 9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431-2039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6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buqui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Virgílio de Melo Franco, 555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251-2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42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panh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Vital do Brasil, 5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261-131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400-000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pina Verd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30, 26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4) 3412-1021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827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ampo Bel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João Pinheiro, 254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35) 3832-2512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P: 372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anda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Barão de Santa Cecília, 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172085</wp:posOffset>
            </wp:positionH>
            <wp:positionV relativeFrom="paragraph">
              <wp:posOffset>100965</wp:posOffset>
            </wp:positionV>
            <wp:extent cx="5402580" cy="4314825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361-362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2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angol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el. Maximiliano, 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741-355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8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a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321-338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300-03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mo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apitão Antônio José, 32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34-160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72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rmo do Cajur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Tiradentes, 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 – 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44-2609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áss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el. Saturnino Pereira, 21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41-25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taguas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unha Neto, s/nº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Granjari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22-3344 / 871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73-00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axamb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ajor Penha, 2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41-52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ceição das Alago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Whady Nassif, 1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321-21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1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ceição do Rio Verd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José da Junqueira, 4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35-116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278765</wp:posOffset>
            </wp:positionH>
            <wp:positionV relativeFrom="paragraph">
              <wp:posOffset>16510</wp:posOffset>
            </wp:positionV>
            <wp:extent cx="5402580" cy="4314825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selheiro Lafaie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Pref. Telésforo Cândido de Rezende, 800 / 1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62-384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4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nselheiro P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eliciano Ferraz, 272 / Sala 0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261-24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2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romande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rthur Bernardes, 1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841-296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5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nópoli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ernambuco, 559 / 6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21-03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00-003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ores do Indai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Pref. Mário Carneiro, 27 D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551-155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Ervál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Artur Bernardes, s/nº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54-138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55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Esmerald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Presidente Melo Vian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538-1010 / Fax: 3538-143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740-00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Extre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overnador Valadares, 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35-28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64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 xml:space="preserve">Formiga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1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321-403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Fruta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Dr. França, 7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423-26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2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overnador Valadar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Brasil, 3021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215900</wp:posOffset>
            </wp:positionH>
            <wp:positionV relativeFrom="paragraph">
              <wp:posOffset>128905</wp:posOffset>
            </wp:positionV>
            <wp:extent cx="5402580" cy="431482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275-4673 / 3271-38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020-07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uanhã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Milton Campos, 2619 C Postal 9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Dr. Bri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421-2899 / Fax: 3421-152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7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uaranés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ajor Urias, 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55-202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8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Guaran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25 de Março, 14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75-114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6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birac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Governador Valadares, 4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44-127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9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guata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52, 15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53-23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9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pa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Três Poderes, s/nº / sala 1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27-67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160-011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jub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Simão Mauad, 1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622-383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mog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e. Lucas Caetano Vasco, 5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34-21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55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305435</wp:posOffset>
            </wp:positionH>
            <wp:positionV relativeFrom="paragraph">
              <wp:posOffset>64770</wp:posOffset>
            </wp:positionV>
            <wp:extent cx="5402580" cy="4314825"/>
            <wp:effectExtent l="0" t="0" r="0" b="0"/>
            <wp:wrapNone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mon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ntônio Ribeiro Couto, 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63-169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66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nhad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Fernando Costa, 40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61-32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64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aú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etúlio Vargas, 807 / sala 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42-85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uiuta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13, 658 / sala 50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261-048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300-14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umiri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Dom Inocêncio, 143 / sala 1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823-157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2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turu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Pref. Antônio Ferreira Barbosa, 1277 / sala 1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411-482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2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acu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Francisco Rubim, 1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43-268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9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anaú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ão João da Ponte, 2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821-49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4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oão Molevad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Cândido Dias, 3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oand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52-02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930-28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181610</wp:posOffset>
            </wp:positionH>
            <wp:positionV relativeFrom="paragraph">
              <wp:posOffset>44450</wp:posOffset>
            </wp:positionV>
            <wp:extent cx="5402580" cy="431482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Juiz de Fo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Barão de Rio Branco, 2281 / 8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17-044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010-01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agoa da Prat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el. Carlos Bernardes, 89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Galeria Paris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62-135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9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eopoldi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Félix Martins, 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41-423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ima Duar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Juscelino Kubitschek, 5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81-173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Luz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ronel José Thomas, 32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421-125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95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anhumiri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genor Carlos Werner, 249 / 10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341-165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9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atias Barbos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Álvaro Braga, 44 / sala 2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73-121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2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 Alegre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16 de Setembro, 46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283-195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4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 Santo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Pedro Paulino da Costa, 19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91-25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58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 Sião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114935</wp:posOffset>
            </wp:positionH>
            <wp:positionV relativeFrom="paragraph">
              <wp:posOffset>94615</wp:posOffset>
            </wp:positionV>
            <wp:extent cx="5402580" cy="4314825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Francisco A. Toledo Lima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65-567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ontes Claro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Veloso, 13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222-136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400-07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uriaé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res. Arthur Bernardes, 123 / sala 10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722-346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8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Muzambinh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parecida, 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71-45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89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anuqu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axambu, 24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621-471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86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epomucen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nita Gontijo Garcia, 3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861-180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2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ova Serra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Tito Pinto, 9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26-17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519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Novo Cruzeir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Julio Campos, 2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533-15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8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Ouro Branc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Olga Roberta Pereira, 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41-4829 / 12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4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Ouro Fin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ilviano Brandão, 913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511175</wp:posOffset>
            </wp:positionH>
            <wp:positionV relativeFrom="paragraph">
              <wp:posOffset>60325</wp:posOffset>
            </wp:positionV>
            <wp:extent cx="5402580" cy="431482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41-1163 / 537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lm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etúlio Vargas, 5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46-149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rá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ão José, 334 / 2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31-447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60-01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raope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el. Caetano Mascarenhas, 1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14-165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774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ssa Qua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Gilberto Guede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71-217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sso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rlindo Figueiredo, 850 / sala 11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Jardim Continenta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21-9394 / 928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02-02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entro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143 / sala 108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a 0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vanish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t>stal 9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  <w:r>
        <w:rPr>
          <w:rStyle w:val="StrongEmphasis"/>
          <w:rFonts w:cs="Arial" w:ascii="Arial" w:hAnsi="Arial"/>
          <w:b w:val="false"/>
          <w:bCs w:val="false"/>
          <w:vanish/>
          <w:color w:val="000000"/>
          <w:sz w:val="22"/>
          <w:szCs w:val="22"/>
        </w:rPr>
        <w:fldChar w:fldCharType="begin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instrText xml:space="preserve"> PAGE \* ARABIC </w:instrTex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separate"/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t>0</w:t>
      </w:r>
      <w:r>
        <w:rPr>
          <w:rStyle w:val="StrongEmphasis"/>
          <w:sz w:val="22"/>
          <w:b w:val="false"/>
          <w:szCs w:val="22"/>
          <w:bCs w:val="false"/>
          <w:vanish/>
          <w:rFonts w:cs="Arial" w:ascii="Arial" w:hAnsi="Arial"/>
          <w:color w:val="000000"/>
        </w:rPr>
        <w:fldChar w:fldCharType="end"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tos de Min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Olegário Maciel, 203 / salas 201 a 20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823-6240 / 412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700-122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atrocíni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João Alves do Nascimento, 15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832-73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7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edra Azul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Netércio de Almeida, 13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751-194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9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irapeting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Marechal Deodoro, 8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465-1406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263525</wp:posOffset>
            </wp:positionH>
            <wp:positionV relativeFrom="paragraph">
              <wp:posOffset>-12065</wp:posOffset>
            </wp:positionV>
            <wp:extent cx="5402580" cy="4314825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7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irapo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Tiradentes, 3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741-739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2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itangu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o Pilar, 2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7) 3271-452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6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ço Fund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Odete dos Anjo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283-189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757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ços de Cald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inas Gerais, 664 / sala 202 – 1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3722-763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701-004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nte Nov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Caetano Marinho, 20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17-424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430-001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Pouso Alegr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Senador José Bento, 6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22-077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5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esende Cost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Assis Resende, 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354-161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3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esplendor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Morais de Carvalho, 47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263-11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2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io Casca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514985</wp:posOffset>
            </wp:positionH>
            <wp:positionV relativeFrom="paragraph">
              <wp:posOffset>29845</wp:posOffset>
            </wp:positionV>
            <wp:extent cx="5402580" cy="431482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Getúlio Varga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71-208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3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io Pom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Dr. Último de Carvalho, 234 / sala 1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71-477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Rio Pret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Ramalho Pinto, 37 / salas 06 e 0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83-201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13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abar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Melo Viana, 7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671-173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4505-3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anta Rita do Sapucaí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lameda José Cleto Duarte, 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471-341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5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antos Dumont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alileu Fonseca, 11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51-62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24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João da Ponte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31 de Dezembro, 25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8) 3234-11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430-00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João Del Re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Hermílio Alves, 234 / sala 307 – 3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371-79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307-328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João Nepomucen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ronel José Dutra, 487 B – Térre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261-16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68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Lourenç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Dr. Emílio Abdon Povoa, s/nº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Centro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718820</wp:posOffset>
            </wp:positionH>
            <wp:positionV relativeFrom="paragraph">
              <wp:posOffset>50165</wp:posOffset>
            </wp:positionV>
            <wp:extent cx="5402580" cy="431482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332-683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ão Sebastião do Paraís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Comendador João Alves, s/nº.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531-628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95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Sete Lago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Margarida Cortona, 66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naan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774-010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5700-307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Teófilo Otoni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Dr. Júlio Rodrigues, 41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 – Marajoa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3) 3521-90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98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Três Coraçõe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7 de Setembro, 29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 – 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231-374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41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Ubá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São Januário, 2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31-164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0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DEFENSORIAS PÚBLICA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Uberab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r. Lauro Borges, 2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312-102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010-060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Uberlândi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9260</wp:posOffset>
            </wp:positionH>
            <wp:positionV relativeFrom="paragraph">
              <wp:posOffset>58420</wp:posOffset>
            </wp:positionV>
            <wp:extent cx="5402580" cy="4314825"/>
            <wp:effectExtent l="0" t="0" r="0" b="0"/>
            <wp:wrapNone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fonso Pena, 13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4) 3235-0799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8400-128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Varginh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Irmão Mário Esdras, 4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ila Pin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5) 3214-244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7010-66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Viços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Gomes Barbosa, 865 / sala 1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891-94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7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Visconde do Rio Branc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raça 28 de Setembro, 28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órum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(32) 3551-2244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6520-00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PARTAMENTO DE INVESTIGAÇÕES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</w:t>
      </w:r>
      <w:r>
        <w:rPr>
          <w:rFonts w:cs="Arial" w:ascii="Arial" w:hAnsi="Arial"/>
          <w:sz w:val="22"/>
          <w:szCs w:val="22"/>
        </w:rPr>
        <w:t xml:space="preserve"> 3429-6032 / 60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CAPTURAS E DE LOCALIZAÇÃO DE PESSOAS DESAPARECIDA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09 / 601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HOMICÍDIO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6885</wp:posOffset>
            </wp:positionH>
            <wp:positionV relativeFrom="paragraph">
              <wp:posOffset>23495</wp:posOffset>
            </wp:positionV>
            <wp:extent cx="5402580" cy="4314825"/>
            <wp:effectExtent l="0" t="0" r="0" b="0"/>
            <wp:wrapNone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0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ORIENTAÇÃO E PROTEÇÃO À CRIANÇA E AO ADOLESCENTE – DOPCAD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onselheiro Lafaiete, 40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grada Famíli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81-111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LEGACIA ESPECIALIZADA DE PROTEÇÃO À CRIANÇA E AO ADOLESCENT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fonso Pena , 4028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gabeiras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00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6-3808 / 3809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de Segunda a Sexta-feira de 08h às 18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INSTITUTO MÉDICO LEGAL – IM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Nicias Continentino, 129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Nova Gamelei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79-506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CRIMES CONTA A MULHE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racatu, 30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140-07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761 / 1758 / 176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tendimento de 2ª a 6ª feira de 08:30h as 18:30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POLÍCIA ESPECIALIZADA DA MULHER, IDOSO E DEFICIEN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racatu, 81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P: 30180-0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761 / Fax: 330-175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tendimento de 2ª a 6ª de 08:30h as 18:30h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º DELEGACIA SECCIONAL – 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Santa Catarina, 60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ourde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95-115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2º DELEGACIA SECCIONAL – SUL / 1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Carangola, 2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nto Antôni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96-5530 / 640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3º DELEGACIA DISTRITAL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12115</wp:posOffset>
            </wp:positionH>
            <wp:positionV relativeFrom="paragraph">
              <wp:posOffset>139065</wp:posOffset>
            </wp:positionV>
            <wp:extent cx="5402580" cy="4314825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Rodrigues Caldas, 186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anto Agostinh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87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0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Rua Pouso Alto, 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Ser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21-8955 / 3263-318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1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Fernandes Tourinho, 25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uncionário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879 / 3236-302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eastAsia="Arial" w:cs="Arial" w:ascii="Arial" w:hAnsi="Arial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3º DELEGACIA SECCIONAL – NOR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Rio Espera, 3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rlos Prate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78-1411 / 3278-165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7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Francisco Ovídio, 3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içar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2-246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6º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Otacílio Negrão de Lima, 64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ampul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95-2711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20º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DISTRITA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Buri, 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achoeir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1-6642 / 3336-3283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4º DELEGACIA SECCIONAL – LES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raisópolis, 88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lorest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1-113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5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ouso Alegre, 4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lorest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46-2755 / 3442-223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6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Jequitinhonha, 69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era Cruz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6-9373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8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Deolinda Cândida, 3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oa Vist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66-9879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5º DELEGACIA SECCIONAL – OESTE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13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Padre Lobo, 3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Gameleira</w:t>
      </w:r>
    </w:p>
    <w:p>
      <w:pPr>
        <w:pStyle w:val="Normal"/>
        <w:ind w:left="720" w:hanging="0"/>
        <w:rPr/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781685</wp:posOffset>
            </wp:positionH>
            <wp:positionV relativeFrom="paragraph">
              <wp:posOffset>34290</wp:posOffset>
            </wp:positionV>
            <wp:extent cx="5402580" cy="4314825"/>
            <wp:effectExtent l="0" t="0" r="0" b="0"/>
            <wp:wrapNone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71-4512 / 3372-0589 / 3330-1954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4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João XXIII, 28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lípio de Melo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74-7247/ 3471-1254 / 3471-1303 / 3474-7099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7º DELEGACIA SECCIONAL - VENDA NOV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Vilarinho, 155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enda Nov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51-1690 / 3451-140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Gal. Olímpio Mourão Filho, 29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lanalto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95-2492 / 3844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22º DELEGACIA DISTRIT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Heitor dos Prazeres, 10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loram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33-465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36º DELEGACIA SECCIONAL – BARREIRO / 2º DELEGACIA DISRITAL (SEDE)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Barão de Coromandel, 982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eiro de Baixo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84-1333 / 112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19º DELEGACIA DISTRITA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Fr. Gaspar, 157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Madre Gertrude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81-5929/ 4631 / 3386-2322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COORDENAÇÃO DE OPERAÇÕES POLICIAIS (COP)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João Pinheiro, 417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501 / 359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ADIDA AO JUIZADO ESPECIAL CRIMINA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Via Expressa, 3250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Minas Brasil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11-505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DE ARMAS, MUNIÇÕES E EXPLOSIVOS – DEAME – DEOESP – MG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fonso Pena, 2351 – 2º andar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Funcionários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704 / 3826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Style w:val="StrongEmphasis"/>
          <w:rFonts w:cs="Arial" w:ascii="Arial" w:hAnsi="Arial"/>
          <w:bCs w:val="false"/>
          <w:color w:val="000000"/>
          <w:sz w:val="48"/>
          <w:szCs w:val="48"/>
        </w:rPr>
        <w:t>DELEGACIAS E IML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ACIDENTES DE VEÍCULOS – DETRAN – MG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Santos Dumont, 308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entr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430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676910</wp:posOffset>
            </wp:positionH>
            <wp:positionV relativeFrom="paragraph">
              <wp:posOffset>94615</wp:posOffset>
            </wp:positionV>
            <wp:extent cx="5402580" cy="4314825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FALSIFICAÇÕES E DEFRAUDAÇÕES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105 / 6089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ORDEM ECONÔMICA – DEOE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 -6113 / 6116 / 6115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A QUALIDADE DE VIDA E ECOLOGI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Timbiras, 2500 / Edifício JK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01-1568 / 3629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REPRESSÃO A CRIMES CONTRA A INFORMAÇÃO E FRAUDES ELETRÔNICAS – DERCIF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24 / 602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/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REPRESSÃO A FURTOS DE VEÍCULOS – DETRAN / MG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Uberaba, 86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236-3538 / ramais 3590 / 3527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ELEGACIA ESPECIALIZADA DE VIGILÂNCIA GERAL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03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CRIMES CONTRA O PATRIMÔNIO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Rua Uberaba, 17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Barro Preto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30-187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POLÍCIA INTERESTADUAL – POLINTER – DI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ntônio Carlos, 901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Lagoinha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429-6128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42"/>
        </w:numPr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Cs w:val="false"/>
          <w:color w:val="000000"/>
          <w:sz w:val="22"/>
          <w:szCs w:val="22"/>
        </w:rPr>
        <w:t>DIVISÃO DE TÓXICOS E INTORPECENTES – DI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Av. Amazonas, 7025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Nova Gameleira</w:t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Telefone: 3372-3839 / 3379 - 5121 / 5122</w:t>
      </w:r>
    </w:p>
    <w:p>
      <w:pPr>
        <w:pStyle w:val="Normal"/>
        <w:ind w:left="360" w:hanging="0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71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OMISSÃO DE DIREITOS HUMANOS DA ASSEMBLÉIA LEGISLATI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Durval Ângel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0-7245/ 3290-7225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Cs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/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blHeader w:val="true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DISQUE – SERVIÇ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TRAL DE SERVIÇOS DOS CORRE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570 0100 (Para CEP discar nº. 3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51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REIO - GERAL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800 56 01 59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1"/>
        </w:numPr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419735</wp:posOffset>
            </wp:positionH>
            <wp:positionV relativeFrom="paragraph">
              <wp:posOffset>156845</wp:posOffset>
            </wp:positionV>
            <wp:extent cx="5402580" cy="4314825"/>
            <wp:effectExtent l="0" t="0" r="0" b="0"/>
            <wp:wrapNone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CORREIOS – BAIRRO 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81-24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COMUNITÁ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5-0112 (Batalhão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tura do CRC – Serra 8833 e 88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EMOMIN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310 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NÚ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8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AÇÃO RODOVIÁ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3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3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CEMIG</w:t>
      </w:r>
      <w:r>
        <w:rPr>
          <w:rFonts w:cs="Arial" w:ascii="Arial" w:hAnsi="Arial"/>
          <w:sz w:val="22"/>
          <w:szCs w:val="22"/>
        </w:rPr>
        <w:t xml:space="preserve"> – 24 HOR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310 1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PAS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TR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ARTAMENTO DE ESTRADAS E RODAGENS - D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11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 sobre nº. de linhas intermunicipa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 www.der.mg.gov.b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5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 xml:space="preserve">BH TRANS </w:t>
      </w:r>
      <w:r>
        <w:rPr>
          <w:rFonts w:cs="Arial" w:ascii="Arial" w:hAnsi="Arial"/>
          <w:sz w:val="22"/>
          <w:szCs w:val="22"/>
        </w:rPr>
        <w:t>(Informações Itinerário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5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MBEIRO/ RESG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NTO SOCOR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ACIDENTES DE TRÂNSITO</w:t>
      </w:r>
      <w:r>
        <w:rPr>
          <w:rFonts w:cs="Arial" w:ascii="Arial" w:hAnsi="Arial"/>
          <w:sz w:val="22"/>
          <w:szCs w:val="22"/>
        </w:rPr>
        <w:t xml:space="preserve"> (Solicitação de Períci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I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9-4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ESP -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1-64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blHeader w:val="true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DISQUE - SERVIÇO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PERINTENDÊNCIA DE SEGURANÇA E MOVIMENTAÇÃO PENITENCIÁRIA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Contato: Pablo (9286-8083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2-277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x: 3282-73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EFONE GERAL PASSE LIVR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9-5551 / 556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C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12/ 3277- 4547 ou 95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5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ÃO DE DEFESA DO CONSUMIDOR – DO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673100</wp:posOffset>
            </wp:positionH>
            <wp:positionV relativeFrom="paragraph">
              <wp:posOffset>-34925</wp:posOffset>
            </wp:positionV>
            <wp:extent cx="5402580" cy="4314825"/>
            <wp:effectExtent l="0" t="0" r="0" b="0"/>
            <wp:wrapNone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429-61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ECOLOGIA (Denúncias crimes ecológicos sobre corte de árvore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2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FESA CIV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MILIT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RODOVIÁRI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3-29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N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7 / 3212-24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PA BURA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AÇÃO DE ÓRG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FEITURA DE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56/ 3277-938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L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964/ 3277-496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CEIT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3007-80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GIONAL CENTRO SUL GERÊNCIA R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844 social 4922/ 6905/ 69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SI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 -940 -2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B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409 / 6415 / 6417 / 641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I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06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7"/>
      </w:tblGrid>
      <w:tr>
        <w:trPr>
          <w:tblHeader w:val="true"/>
        </w:trPr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DISQUE - SERVIÇO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OLSA MORAD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156/ 3277-513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BRAS PMI (URBEL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2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ETARIA MUNICIPAL DE HABITA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69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C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Amau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68300</wp:posOffset>
            </wp:positionH>
            <wp:positionV relativeFrom="paragraph">
              <wp:posOffset>95250</wp:posOffset>
            </wp:positionV>
            <wp:extent cx="5402580" cy="4314825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2129-96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VID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to: Mári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49-5287/ 5371 cel.: 9238-012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UVIDORIA DE POLÍCIA MIL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0800-283-919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RREGEDORIA DE POLÍCIA MIL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13-012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S / FG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-574-01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MU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RPO DE BOMBEIRO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1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S SAÚD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1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QUE SAÚDE – MINISTÉRIO DA SAÚDE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0800-611-99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9"/>
        </w:numPr>
        <w:tabs>
          <w:tab w:val="left" w:pos="720" w:leader="none"/>
        </w:tabs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PREV FONE</w:t>
      </w:r>
      <w:r>
        <w:rPr>
          <w:rFonts w:cs="Arial" w:ascii="Arial" w:hAnsi="Arial"/>
          <w:sz w:val="22"/>
          <w:szCs w:val="22"/>
        </w:rPr>
        <w:t xml:space="preserve"> (Previdência Social)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800 78 01 91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ENADORIA DE DIREITOS HUMANOS – PBH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Telefone: 3277-6908 / 6903 / 6915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9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Ô EDUCA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864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aloeducacao@pbh.gov.br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/>
      </w:pPr>
      <w:r>
        <w:rPr>
          <w:rFonts w:cs="Arial" w:ascii="Arial" w:hAnsi="Arial"/>
          <w:b/>
          <w:bCs/>
        </w:rPr>
        <w:t>DISQUE VIO</w:t>
      </w:r>
      <w:r>
        <w:rPr>
          <w:rFonts w:cs="Arial" w:ascii="Arial" w:hAnsi="Arial"/>
          <w:b/>
          <w:bCs/>
          <w:sz w:val="22"/>
          <w:szCs w:val="22"/>
        </w:rPr>
        <w:t>LÊ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305-000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DENÚNC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283-12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ISQUE - SERVIÇOS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DENÚNCIA VIOLÊNCIA SEXUAL CONTRA CRIANÇA E ADOLESCEN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990-500 / 1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TORTU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707-555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IDOS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0800-312-0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47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SAÚDE DA MULH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644-08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57785</wp:posOffset>
            </wp:positionH>
            <wp:positionV relativeFrom="paragraph">
              <wp:posOffset>160020</wp:posOffset>
            </wp:positionV>
            <wp:extent cx="5402580" cy="4314825"/>
            <wp:effectExtent l="0" t="0" r="0" b="0"/>
            <wp:wrapNone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DISQUE AID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1-36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CONSUMID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ORÇAMENTO PARTICIPATIV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6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SOS RACISMO – COMAC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46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SQUE SOSSEGO – PULIÇÃO SONO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77-8100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7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LÍCIA COMUNITÁRIA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225-0112 (Batalhão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tura do CRC – 8833 e 8832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4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MOMIN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0800 310 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09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ÚNCIA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0800 31 21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08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TAÇÃO RODOVIÁRIA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271-3000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18"/>
        </w:numPr>
        <w:tabs>
          <w:tab w:val="left" w:pos="720" w:leader="none"/>
        </w:tabs>
        <w:suppressAutoHyphens w:val="false"/>
        <w:rPr/>
      </w:pPr>
      <w:r>
        <w:rPr>
          <w:rFonts w:cs="Arial" w:ascii="Arial" w:hAnsi="Arial"/>
          <w:b/>
          <w:sz w:val="22"/>
          <w:szCs w:val="22"/>
        </w:rPr>
        <w:t>CEMIG</w:t>
      </w:r>
      <w:r>
        <w:rPr>
          <w:rFonts w:cs="Arial" w:ascii="Arial" w:hAnsi="Arial"/>
          <w:sz w:val="22"/>
          <w:szCs w:val="22"/>
        </w:rPr>
        <w:t xml:space="preserve"> – 24 H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0800 31 01 96</w:t>
      </w:r>
    </w:p>
    <w:p>
      <w:pPr>
        <w:pStyle w:val="Normal"/>
        <w:widowControl/>
        <w:suppressAutoHyphens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12"/>
        </w:numPr>
        <w:tabs>
          <w:tab w:val="left" w:pos="720" w:leader="none"/>
        </w:tabs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SQUE JUSTIÇA – CONSULTA DE PROCESSOS TST</w:t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cs="Arial" w:ascii="Arial" w:hAnsi="Arial"/>
          <w:sz w:val="22"/>
          <w:szCs w:val="22"/>
        </w:rPr>
        <w:t>(0XX61) 3323-3001:  Dias úteis</w:t>
      </w:r>
    </w:p>
    <w:p>
      <w:pPr>
        <w:pStyle w:val="Normal"/>
        <w:widowControl/>
        <w:suppressAutoHyphens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ISQUE - SERVIÇOS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DISQUE DIREITOS HUMANOS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800-31-1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Ô VIDA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Jaraí, 10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ncór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4-181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te: </w:t>
      </w:r>
      <w:hyperlink r:id="rId85">
        <w:r>
          <w:rPr>
            <w:rStyle w:val="InternetLink"/>
            <w:rFonts w:cs="Arial" w:ascii="Arial" w:hAnsi="Arial"/>
          </w:rPr>
          <w:t>www.alovida.org.br</w:t>
        </w:r>
      </w:hyperlink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tende pessoas (por telefone), através de diálogo, aceitação incondicional e doação de </w:t>
        <w:tab/>
        <w:t>calor humano, atendimento gratuito e realizado todos os dias da sema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S DROGAS-CONE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00-283-0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57785</wp:posOffset>
            </wp:positionH>
            <wp:positionV relativeFrom="paragraph">
              <wp:posOffset>122555</wp:posOffset>
            </wp:positionV>
            <wp:extent cx="5402580" cy="4314825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CENTRO DE VALORIZAÇÃO DA VIDA – CVV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334-4111 / 18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NCIA DE EXPLORAÇÃO E VIOLÊNCIA SEXUAL CONTRA MENOR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800-311-1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S RACISM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4-19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NTIDADES EXTERN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Imagem Comunitári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s Aquiles Lobo, 309,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Floresta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  <w:lang w:val="en-US"/>
        </w:rPr>
        <w:tab/>
        <w:t>Tele fax: 3224-3463</w:t>
      </w:r>
    </w:p>
    <w:p>
      <w:pPr>
        <w:pStyle w:val="Contedodatabela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 xml:space="preserve">Email: </w:t>
      </w:r>
      <w:hyperlink r:id="rId87">
        <w:r>
          <w:rPr>
            <w:rStyle w:val="InternetLink"/>
            <w:rFonts w:cs="Arial" w:ascii="Arial" w:hAnsi="Arial"/>
            <w:lang w:val="en-US"/>
          </w:rPr>
          <w:t>www.aic.org.br/</w:t>
        </w:r>
      </w:hyperlink>
    </w:p>
    <w:p>
      <w:pPr>
        <w:pStyle w:val="Contedodatabela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hyperlink r:id="rId88">
        <w:r>
          <w:rPr>
            <w:rStyle w:val="InternetLink"/>
            <w:rFonts w:cs="Arial" w:ascii="Arial" w:hAnsi="Arial"/>
          </w:rPr>
          <w:t>aic@aic.org.br</w:t>
        </w:r>
      </w:hyperlink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>Responsável</w:t>
      </w:r>
      <w:r>
        <w:rPr>
          <w:rFonts w:cs="Arial" w:ascii="Arial" w:hAnsi="Arial"/>
          <w:sz w:val="22"/>
          <w:szCs w:val="22"/>
        </w:rPr>
        <w:t>: Juliana Leon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astoral Crianç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67-4237 / 3422-7571</w:t>
      </w:r>
    </w:p>
    <w:p>
      <w:pPr>
        <w:pStyle w:val="Contedodatabela"/>
        <w:rPr/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191135</wp:posOffset>
            </wp:positionH>
            <wp:positionV relativeFrom="paragraph">
              <wp:posOffset>100330</wp:posOffset>
            </wp:positionV>
            <wp:extent cx="5402580" cy="4314825"/>
            <wp:effectExtent l="0" t="0" r="0" b="0"/>
            <wp:wrapNone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 xml:space="preserve">Maria da Conceição Marchete Lúcia / Elma (Coordenadora do Setor </w:t>
        <w:tab/>
        <w:t>Serra)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serra 3627-1542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a da Penha (Coordenadora da Vila Cafezal)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rojeto Manuelzão</w:t>
      </w:r>
    </w:p>
    <w:p>
      <w:pPr>
        <w:pStyle w:val="Contedodatabela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409-964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Dani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NOSSA SENHORA APARECID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Associação Atlética Raça Negr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Falcão, 162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cas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82-3838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Cleidson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ssociação Comunitária da Mulher da Vila Nossa Sª. Aparecida/ São Luca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Comunitária Vila Nossa Senhora Aparecida e do São Lucas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Monte Alegre 1010 (referência)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Beco São João Assunção, 210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82-2053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Horizontina Bernardes da Silva (D. Lídi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 xml:space="preserve">Associação Centro Comunitário N.S. De Lourdes Comunitária de Partes </w:t>
        <w:tab/>
        <w:t xml:space="preserve">do </w:t>
        <w:tab/>
        <w:t>Bairro São Lucas e Serra (ACOLOS). Paternon</w:t>
      </w:r>
    </w:p>
    <w:p>
      <w:pPr>
        <w:pStyle w:val="Contedodatabela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alutares, nº. 220, São Lucas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0825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E-mail: </w:t>
      </w:r>
      <w:hyperlink r:id="rId90">
        <w:r>
          <w:rPr>
            <w:rStyle w:val="InternetLink"/>
            <w:rFonts w:cs="Arial" w:ascii="Arial" w:hAnsi="Arial"/>
          </w:rPr>
          <w:t>cristinasimplicio@bol.com.br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a Paula/ Associação Pré- UFMG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reche Centro Infantil Sagrado Coração de Jesus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oronel Fulgencio, 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750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tônio Mott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Vicentina Santíssimo Sacramento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alutares, 200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21-4822 / 32273290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Neuza/ Ildete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Contedodatabel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Municipal Theomar de Castro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Mica, quase com Rua Monte Alegre, 144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5258/ 6451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E-mail: </w:t>
      </w:r>
      <w:hyperlink r:id="rId91">
        <w:r>
          <w:rPr>
            <w:rStyle w:val="InternetLink"/>
            <w:rFonts w:cs="Arial" w:ascii="Arial" w:hAnsi="Arial"/>
          </w:rPr>
          <w:t>emtc@pbh.gov.br</w:t>
        </w:r>
      </w:hyperlink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Edna (Diretora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Padre Guilherme Petere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el. Jorge Dário, s/n.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8251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x: 3277-8251 / 3277-52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Sebast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rília: Coordenado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286385</wp:posOffset>
            </wp:positionH>
            <wp:positionV relativeFrom="paragraph">
              <wp:posOffset>127635</wp:posOffset>
            </wp:positionV>
            <wp:extent cx="5402580" cy="4314825"/>
            <wp:effectExtent l="0" t="0" r="0" b="0"/>
            <wp:wrapNone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VILA NOSSA SENHORA DA CONCEIÇÃ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ssociação Beneficiente Cantinho do Bebê</w:t>
      </w:r>
    </w:p>
    <w:p>
      <w:pPr>
        <w:pStyle w:val="Contedodatabela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acramento, 4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27-4148/ 678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n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Beneficiente da Vila Nossa Senhora Conceiçã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ravataí, 271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rr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740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Suel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Associação Comunitária da União dos Moradores da Vila Nossa Senhora da </w:t>
        <w:tab/>
        <w:t>Conceição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União, 08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84-4992 / 9684-4492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Irene Bettencort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Centro Materno Infantil Ana Maria Castro Vead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r. Camilo, 453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Telefone: 3281-0876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Eleni M. de Almeida Lena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das Rosinhas – Unidade II (Casa da Soledade)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r. Camilo, 14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844696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>Responsável:</w:t>
      </w:r>
      <w:r>
        <w:rPr>
          <w:rFonts w:cs="Arial" w:ascii="Arial" w:hAnsi="Arial"/>
          <w:sz w:val="22"/>
          <w:szCs w:val="22"/>
        </w:rPr>
        <w:t xml:space="preserve"> Maria de Fátima Freitas Ribeir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José Mendes Júnior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r. Camilo, 57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Telefone: 3281-0818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ax: 3281-2147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93">
        <w:r>
          <w:rPr>
            <w:rStyle w:val="InternetLink"/>
            <w:rFonts w:cs="Arial" w:ascii="Arial" w:hAnsi="Arial"/>
          </w:rPr>
          <w:t>ccmjmj@ig.com.br</w:t>
        </w:r>
      </w:hyperlink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a Ângela de Lima Lopes (diretora)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Fica Viv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  <w:t>Rua Bandonion 12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82665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NOSSA SENHORA DE FÁTIMA</w:t>
      </w:r>
    </w:p>
    <w:p>
      <w:pPr>
        <w:pStyle w:val="Contedodatabel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de Referência em Área de Risco - CREAR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Rua Nossa Senhora de Fátima, 2325</w:t>
      </w:r>
    </w:p>
    <w:p>
      <w:pPr>
        <w:pStyle w:val="Contedodatabela"/>
        <w:rPr/>
      </w:pP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77-5061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Municipal Professor Edson Pisani – Associação Amigos da Criança/Programa Agitar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Rua Nossa Senhora de Fátima, 1015</w:t>
      </w:r>
    </w:p>
    <w:p>
      <w:pPr>
        <w:pStyle w:val="Contedodatabela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Telefone: 3277-5257/ 5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empepi@pbh.gov.br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Janira das Dores Mendonça Cha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Instituição Beneficente Martinho Lutero – Centro de Integraçã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229235</wp:posOffset>
            </wp:positionH>
            <wp:positionV relativeFrom="paragraph">
              <wp:posOffset>32385</wp:posOffset>
            </wp:positionV>
            <wp:extent cx="5402580" cy="4314825"/>
            <wp:effectExtent l="0" t="0" r="0" b="0"/>
            <wp:wrapNone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Rua Nossa Senhora de Fátima, 1035</w:t>
      </w:r>
    </w:p>
    <w:p>
      <w:pPr>
        <w:pStyle w:val="Contedodatabela"/>
        <w:rPr/>
      </w:pPr>
      <w:r>
        <w:rPr>
          <w:rFonts w:cs="Arial" w:ascii="Arial" w:hAnsi="Arial"/>
          <w:sz w:val="22"/>
          <w:szCs w:val="22"/>
        </w:rPr>
        <w:tab/>
        <w:t>Telefone: 3283-6102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95">
        <w:r>
          <w:rPr>
            <w:rStyle w:val="InternetLink"/>
            <w:rFonts w:cs="Arial" w:ascii="Arial" w:hAnsi="Arial"/>
          </w:rPr>
          <w:t>cim@luteranos.com.br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Valdiné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Rádio Favela 106,7 FM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Rua Flor de Maio,  85</w:t>
      </w:r>
    </w:p>
    <w:p>
      <w:pPr>
        <w:pStyle w:val="Contedodatabela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>Telefone: 3282-1045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Site: </w:t>
      </w:r>
      <w:hyperlink r:id="rId96">
        <w:r>
          <w:rPr>
            <w:rStyle w:val="InternetLink"/>
            <w:rFonts w:cs="Arial" w:ascii="Arial" w:hAnsi="Arial"/>
          </w:rPr>
          <w:t>www.radiofavela.com.br</w:t>
        </w:r>
      </w:hyperlink>
      <w:r>
        <w:rPr>
          <w:sz w:val="22"/>
          <w:szCs w:val="22"/>
        </w:rPr>
        <w:t xml:space="preserve">  /  </w:t>
      </w:r>
      <w:hyperlink r:id="rId97">
        <w:r>
          <w:rPr>
            <w:rStyle w:val="InternetLink"/>
            <w:rFonts w:cs="Arial" w:ascii="Arial" w:hAnsi="Arial"/>
          </w:rPr>
          <w:t>radiofavelafm@radiofavelafm.com.br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Responsável: </w:t>
      </w:r>
      <w:r>
        <w:rPr>
          <w:rFonts w:cs="Arial" w:ascii="Arial" w:hAnsi="Arial"/>
          <w:sz w:val="22"/>
          <w:szCs w:val="22"/>
        </w:rPr>
        <w:t>Misa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Espaço União da Periferi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ão Miguel Arcanjo, 16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784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icinas de dança, capoeira, teatro, esporte, vivências e art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avela do Futur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lor de Maio, 8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104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ece brinquedoteca, futebol, queimada e passeio pela cidad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Fraternidade Irmão Lázaro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andonion, beco dos Unidos, 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722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ece oficinas profissionalizantes, alfabetização para adultos, et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.R.I.ARTE / PROJETO REDEMUIM DE ARTE E CULTUR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2480 / 9814-60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te: www.criarte.or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NOVO SÃO LUCA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greja Católica São Lucas / Obra Social do São Luca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Rua Coronel Jorge Dário, 10</w:t>
      </w:r>
    </w:p>
    <w:p>
      <w:pPr>
        <w:pStyle w:val="Contedodatabela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Telefone: 3283-257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Presidente – Jacó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Vice – Ari Fernand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 Administradora: Vand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Biblioteca Comunitária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ulino Marques Gontijo, 2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c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mpréstimo de livros, auxílio à pesquisas e na execução de tarefas escolar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aternon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Salutares, 220 / Rua Dr. Camil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 Comunitário Nossa Senhora de Lourd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349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133985</wp:posOffset>
            </wp:positionH>
            <wp:positionV relativeFrom="paragraph">
              <wp:posOffset>2540</wp:posOffset>
            </wp:positionV>
            <wp:extent cx="5402580" cy="4314825"/>
            <wp:effectExtent l="0" t="0" r="0" b="0"/>
            <wp:wrapNone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Oficinas de figurino, cenário, teatro, informática, etc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JOCUM – Jovens com uma Missã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Rua Doutor Argemiro Rezende Costa, 117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ab/>
        <w:t>Telefone: 3283-15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Luzeiro@ywambrazil.or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dministradora: Felip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MARÇOL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>Conselho Comunitário Assistencial e Social da Vila Marçol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Alípio Goulart, 524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la Marçol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aça, 966 (endereço da sed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0570/ 913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tônio João Ramos (referência COPASA)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eche Casa da Crianç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 Rua Carlos Etiene de Castro, 33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 xml:space="preserve"> Vila Marçol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ab/>
        <w:t xml:space="preserve">Telefone: 3221-5756 / 4356 (Paróquia São João Evangelista)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 xml:space="preserve"> Rua  Bandon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4356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ab/>
        <w:t xml:space="preserve"> Responsável: </w:t>
      </w:r>
      <w:r>
        <w:rPr>
          <w:rFonts w:cs="Arial" w:ascii="Arial" w:hAnsi="Arial"/>
          <w:sz w:val="22"/>
          <w:szCs w:val="22"/>
        </w:rPr>
        <w:t>Zél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LA SANTANA DO CAFEZA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Vila Santana do Cafezal</w:t>
      </w:r>
    </w:p>
    <w:p>
      <w:pPr>
        <w:pStyle w:val="Ttulodatabela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Rua Bela Vista, 56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4752 / 32820218 /8453388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esidente: Nadir Rodrigu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Horta Comunitária da Associação dos Moradores da Vila Santana do Cafezal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Bela Vista, 56 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João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Esporte Cultural do Aglomerado Serra (CECAS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Ritmo, 1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9528  (Residência)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</w:t>
      </w:r>
      <w:r>
        <w:rPr>
          <w:rFonts w:cs="Arial" w:ascii="Arial" w:hAnsi="Arial"/>
          <w:bCs/>
          <w:iCs/>
          <w:sz w:val="22"/>
          <w:szCs w:val="22"/>
        </w:rPr>
        <w:tab/>
        <w:t xml:space="preserve"> Responsável: Sidinei da Silva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Contedodatabela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</w:r>
      <w:r>
        <w:rPr>
          <w:rFonts w:cs="Arial" w:ascii="Arial" w:hAnsi="Arial"/>
          <w:b/>
          <w:bCs/>
          <w:iCs/>
          <w:sz w:val="22"/>
          <w:szCs w:val="22"/>
        </w:rPr>
        <w:t>Cestão Popular - PBH</w:t>
      </w:r>
    </w:p>
    <w:p>
      <w:pPr>
        <w:pStyle w:val="Contedodatabela"/>
        <w:rPr/>
      </w:pPr>
      <w:r>
        <w:rPr>
          <w:rFonts w:cs="Arial" w:ascii="Arial" w:hAnsi="Arial"/>
          <w:b/>
          <w:bCs/>
          <w:iCs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>Praça do Cafezal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Telefone: 3277-6886 / 7461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Caminhão de venda de alimentos não perecíveis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Responsável: Sr. Bas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Contedodatabel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rPr/>
      </w:pPr>
      <w:r>
        <w:rPr>
          <w:rFonts w:cs="Arial" w:ascii="Arial" w:hAnsi="Arial"/>
          <w:b/>
          <w:sz w:val="22"/>
          <w:szCs w:val="22"/>
        </w:rPr>
        <w:tab/>
        <w:t xml:space="preserve">CONART Cafezal (Associação Conviver com Arte – N.S. Aparecida) Núcleo dos </w:t>
        <w:tab/>
        <w:t>Idoso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Rua Bela Vista, 56A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Associação Vila Cafezal)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artas para: Rua Acorde 8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Jovelina (Coordenadora das Bordadeiras 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153035</wp:posOffset>
            </wp:positionH>
            <wp:positionV relativeFrom="paragraph">
              <wp:posOffset>57150</wp:posOffset>
            </wp:positionV>
            <wp:extent cx="5402580" cy="4314825"/>
            <wp:effectExtent l="0" t="0" r="0" b="0"/>
            <wp:wrapNone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ab/>
        <w:t>Conselho de Pais Criança Feliz – Fundo Cristão Para Criança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58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1-5864/ 3283-9098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oordenadora:  Edgai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esidente: D. Dulc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reche Dona Quita Tolentin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5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1-1696</w:t>
      </w:r>
    </w:p>
    <w:p>
      <w:pPr>
        <w:pStyle w:val="Contedodatabela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Responsável: Carol / Ronildo</w:t>
      </w:r>
    </w:p>
    <w:p>
      <w:pPr>
        <w:pStyle w:val="Normal"/>
        <w:ind w:left="36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Efigênio Salle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serenata, 165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2-02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retora: Terezinha Pereira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Laura das Chagas Ferreira – Associação Cultural Terra dos Sonhos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Sacramento, 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417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Edna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Escolinha Infantil Pedacinho do Céu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31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4-9447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ia Jos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gência da COPA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erenata, 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aos moradores do Aglomerado Serra: Resumo de contas, orientação, Certidão negativa de débito, pesagem de material reciclável, ect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R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127 ª Companhia de Polícia Militar do 22º Batalhão</w:t>
      </w:r>
    </w:p>
    <w:p>
      <w:pPr>
        <w:pStyle w:val="Ttulodatabela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Rua Trifania, 829</w:t>
      </w:r>
    </w:p>
    <w:p>
      <w:pPr>
        <w:pStyle w:val="Ttulodatabela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Ser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3-7393/ 3225-01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Associação Comunitária Servos do Senhor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pivari, 2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514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Eda Lú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Educacional Professor Estevão Pinto (CEPEP)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. Dona Cecília,3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2526-903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Antonie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ENTIDADES QUE ATENDEM O AGLOMERADO SERRA</w:t>
      </w:r>
    </w:p>
    <w:p>
      <w:pPr>
        <w:pStyle w:val="Contedodatabela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eche das Rosinhas – Unidade I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Pouso Alto, 215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7698/ 3221-161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Silvi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Dulce Pinto Rodrigue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na Cecília, 2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4850/ 3225-66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retora: Tarcian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cola Estadual Professor Pedro Aleix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263525</wp:posOffset>
            </wp:positionH>
            <wp:positionV relativeFrom="paragraph">
              <wp:posOffset>-14605</wp:posOffset>
            </wp:positionV>
            <wp:extent cx="5402580" cy="4314825"/>
            <wp:effectExtent l="0" t="0" r="0" b="0"/>
            <wp:wrapNone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Av. Bandeirantes, 23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6930/ 3281-839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iretora: Jaqueline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Hospital Evangélic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. Alípio Goulart, 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445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Simon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úcleo de Psicanálise Estudos e Práticas Institucionai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. Alípio Goulart, 2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847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arcio Gerald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Paróquia São João Evangelista / Pastoral da Juventude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 Ouro, 10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1-575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Cláudia Aparecida Cardos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Espaço Criança Esperanç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esembargador Mário Matos, 576</w:t>
      </w:r>
    </w:p>
    <w:p>
      <w:pPr>
        <w:pStyle w:val="Contedodatabel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de do Projeto PUC Coração Eucarí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59-401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Nilm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dade dos Amigos da Serra – SAS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Trifania, 8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5-193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>
          <w:rFonts w:cs="Arial" w:ascii="Arial" w:hAnsi="Arial"/>
          <w:sz w:val="22"/>
          <w:szCs w:val="22"/>
        </w:rPr>
        <w:t>Mei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asa Meninos no Parque</w:t>
      </w:r>
    </w:p>
    <w:p>
      <w:pPr>
        <w:pStyle w:val="Ttulodatabela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Rua Caraça, 900</w:t>
      </w:r>
    </w:p>
    <w:p>
      <w:pPr>
        <w:pStyle w:val="Ttulodatabela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ab/>
        <w:t>Telefone: 3277-968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que Mangabeira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ola Municipal Professor Levindo Coelho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aça, 9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513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iretora: Lucia Salgado (diretora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iver Clínica de Psicologia</w:t>
      </w:r>
    </w:p>
    <w:p>
      <w:pPr>
        <w:pStyle w:val="Contedodatabela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Carlos Etiene de Castro, 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1-4523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</w:rPr>
        <w:t xml:space="preserve">Responsável: </w:t>
      </w:r>
      <w:r>
        <w:rPr/>
        <w:t>Pedro Lúcio</w:t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ESTÁGIOS PARA JOVENS E ADOLESCEN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SERVI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trolina, 11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9-81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acima de 16 ano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Escolaridade: A partir da 7ª série (estudar a noit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umentação: CI, PF, CTPS, Declaração Escola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Ligar antes para saber o período de inscri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PRO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inas Novas, 2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uz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10185</wp:posOffset>
            </wp:positionH>
            <wp:positionV relativeFrom="paragraph">
              <wp:posOffset>-40640</wp:posOffset>
            </wp:positionV>
            <wp:extent cx="5402580" cy="4314825"/>
            <wp:effectExtent l="0" t="0" r="0" b="0"/>
            <wp:wrapNone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13-098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de 15 anos completos até 15 anos e 7 mes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A partir da 7ª sér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B: Comparecer ao local no horário de 08:00 as 15:00 hor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RUZ VERME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eda Ezequiel Dias, 42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6-42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de 15 anos e 09 meses a 16 anos e 03 mes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A partir da 8ª séri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Ligar antes para saber o período de inscri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BH – RECURSOS HUMAN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200 / 8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704 / 4972 / 46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Estar cursando o 2º gra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Ligar com antecedência para verificar período de inscriçã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E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élio de Castro, 7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9-8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olaridade: Estar cursando o 2º grau/ Ensino Superi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CI, CPF, CTPS, Declaração Escolar, Comprovante de um curso de qualific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IÇÃO BENEFICIENTE MATIM LUTE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na Salvadora, 3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7-484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e jovens e adolescentes com idade entre 07 e 16 an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TO EUVALDO LOD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agoas, 7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3-16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ade: Acima de 16 an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colaridade: 2º grau, curso técnico ou superio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ERÊNCIA REGIONAL DE ATENDIMENTO AO CIDADÃO - SA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5"/>
        </w:numPr>
        <w:rPr/>
      </w:pPr>
      <w:r>
        <w:rPr>
          <w:rFonts w:cs="Arial" w:ascii="Arial" w:hAnsi="Arial"/>
          <w:b/>
          <w:sz w:val="22"/>
          <w:szCs w:val="22"/>
        </w:rPr>
        <w:t>GEATEND/ CS – CENTRO SUL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Goiás, 60 / 2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a Rua da Bahia e Av. Álvares Cab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90-0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9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Eugênio da Silva Araúj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B –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osé Brandão, 3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Rua Sinfrônio Brochado e Rua Oliv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295910</wp:posOffset>
            </wp:positionH>
            <wp:positionV relativeFrom="paragraph">
              <wp:posOffset>-31750</wp:posOffset>
            </wp:positionV>
            <wp:extent cx="5402580" cy="4314825"/>
            <wp:effectExtent l="0" t="0" r="0" b="0"/>
            <wp:wrapNone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CEP: 30640-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97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Raquel Teixeira Lop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L – 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Lauro Jaques , 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squina com Av. do Contorn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0-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14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N – SÃO BERNAR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stor Muryllo Cassete, 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squina com Rua Flameng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750-2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459 / 736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Eulália Regina Pires de F. Mend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NE – SAGRADA FAMÍL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8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Rua Geraldo Menezes Soares e Rua Geraldo Faria de Souz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140-6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2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Alexandra Rodrigues Alvareng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NO - 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çanha, 1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Av. Nossa Senhora de Fátima e Rua Serpenti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10-04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8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Sandra Maria Monteiro Bacilier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GERÊNCIA REGIONAL DE ATENDIMENTO AO CIDADÃO - SAC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O – NOVA SUISS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arão Homem de Melo, 28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Próximo a Rua Flo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460-09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488315</wp:posOffset>
            </wp:positionH>
            <wp:positionV relativeFrom="paragraph">
              <wp:posOffset>84455</wp:posOffset>
            </wp:positionV>
            <wp:extent cx="5402580" cy="4314825"/>
            <wp:effectExtent l="0" t="0" r="0" b="0"/>
            <wp:wrapNone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Mércia Muniz Goular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P – SÃO LUI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Pampulha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esidente Antônio Carlos, 75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Rua Maestro Francisco Flores e Av. Coronel José Dias Bical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270-0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88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Fernando Antônio Amon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ATEND / VN –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Pedro Pinto, 10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ência: Entre Av. Ministro Oliveira, Rua Manoel Guedes Santos e Rua Capitão Nelson Albuquerqu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10-0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47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ário de Funcionamento: 08:00 as 17:00 h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ular: Patrícia de Oliveira Pass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48"/>
          <w:szCs w:val="48"/>
        </w:rPr>
        <w:t>HOSPITAIS DE PRONTO ATENDI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JOÃO XXII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Alfredo Balena, 4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9-929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4107 / 2102 / 9503 / 62 / 98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 de urgências e emergências em traumas, queimaduras, intoxicação, 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E PRONTO SOCORRO ODILON BEHRE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ormiga,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óv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154940</wp:posOffset>
            </wp:positionH>
            <wp:positionV relativeFrom="paragraph">
              <wp:posOffset>54610</wp:posOffset>
            </wp:positionV>
            <wp:extent cx="5402580" cy="4314825"/>
            <wp:effectExtent l="0" t="0" r="0" b="0"/>
            <wp:wrapNone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Telefone: 3277-6138 / 6175 / 6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1207 / 440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 de médico em g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SOFIA FELDMA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ntônio Bandeira, 106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p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08-2200 / Fax: 3433-160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509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: de 2ª a 6ª feira de 7h às 19h (ambulatório) / e 24h (maternidade), Consultas, tratamentos, clínica e maternidade, obstetrícia, neonatolog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EDUARDO DE MENEZ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r. Cristiano Resende, 22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m Suces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83-8000 / 852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hem.chemig@mg.gov.b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3054 / 1107 / 317 / 33 / 31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 a 6ª feira 24h, médico, ambulatorial especializado em dermatologia e infectologia, hospital referência em sexolog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GERAL DE PEDIATRIA – CG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meda Ezequiel Dias, 3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9-9018  Fax: 3239-902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05">
        <w:r>
          <w:rPr>
            <w:rStyle w:val="InternetLink"/>
            <w:rFonts w:cs="Arial" w:ascii="Arial" w:hAnsi="Arial"/>
            <w:sz w:val="22"/>
            <w:szCs w:val="22"/>
          </w:rPr>
          <w:t>cgp.pessoal@fhemig.mg.gov.br</w:t>
        </w:r>
      </w:hyperlink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2102 / 5503 / SCO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a 6ª de 7h as 17h, várias especialidades médicas a crianças e adolesce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DAS CLÍNI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Alfredo Balena, 1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8-9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9101 / 9250 / 2201 / 2215 / 33 / 3050 / 5502, 9204 / 9407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24 h em clínica geral, sem restrição de ida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SARAH KUBITSCHE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59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9-2600 / 277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33 / 1182 / 118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de 2ª a 6ª feira de 8h as 18h, a pacientes portadores e com necessidades a reabilitaçã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31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HOSPITAIS DE REFERÊNCIA - VÍTIMAS DE VIOLÊNCIA SEXU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E PRONTO SOCORRO ODILON BEHRE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ormiga, 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óv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138 / 6175 / 613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1207 / 44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NIDADE ODETE VALADAR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949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7-3130 / 2660 / 9583  -  Fax: 3337-705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372110</wp:posOffset>
            </wp:positionH>
            <wp:positionV relativeFrom="paragraph">
              <wp:posOffset>75565</wp:posOffset>
            </wp:positionV>
            <wp:extent cx="5402580" cy="4314825"/>
            <wp:effectExtent l="0" t="0" r="0" b="0"/>
            <wp:wrapNone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Ônibus: SCO 1, SCO 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DAS CLÍNIC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Alfredo Balena, 1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30-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8-9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SCO 4 / 9101 / 9250 / 2201 / 2215 / 33 / 3050 / 5502 / 9204 / 940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JÚLIA KUBTISCHEC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r. Cristiano Rezende, 27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aguari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22-0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22-2727 / 3381-4581  -  Fax: 3322-272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Ônibus: 305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JUIZADOS ESPECI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ESTADUAL CÍ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Francisco Sá, 140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Gutierre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430-0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5-388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FEDERAL CÍVEL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as Adorno, 347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,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100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316865</wp:posOffset>
            </wp:positionH>
            <wp:positionV relativeFrom="paragraph">
              <wp:posOffset>81915</wp:posOffset>
            </wp:positionV>
            <wp:extent cx="5402580" cy="4314825"/>
            <wp:effectExtent l="0" t="0" r="0" b="0"/>
            <wp:wrapNone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FMG ( Consut. Residu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4-15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Álvares Cabral, 2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ÍVEL DAS RELAÇÕES DE CONSUMO – Pequenas Caus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ua Curitiba, 632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170-1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1-3108/ 3271-449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ÍVEL DO BARR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Sinfrônio Brochado, 8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r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640-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81-7161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ÍVEL GUTIERREZ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Av. Francisco Sá, 1409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Gutierrez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Telefone: 3275-389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CRIMI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enida Juscelino Kubitschek (via Expressa), 3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oração Eucarí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P: 30720-2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111-505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FEDERAL CRIMINAL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1805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2129-630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IZADO ESPECIAL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ias Adorno, 34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Santo Agostinh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5-2642/ 2643 / 2129-66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Horário de Atendimento: 08:00 às 16:00 hor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Ônibus: 2101/ 4110/ 4113/ 8207// SCO 1/ SCO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ÓRUM LAFAE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enida Augusto de Lima, 154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irro Pre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30-20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a SISC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JUSTIÇA DO TRABALHO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70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GIONAL DO TRABALHO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ias Adorno, 367 – 3º andar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9-6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I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89-42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TOR DE ATERMAÇÃO E RECLAMA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s Goitacazes, 147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753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42545</wp:posOffset>
            </wp:positionH>
            <wp:positionV relativeFrom="paragraph">
              <wp:posOffset>93980</wp:posOffset>
            </wp:positionV>
            <wp:extent cx="5402580" cy="4314825"/>
            <wp:effectExtent l="0" t="0" r="0" b="0"/>
            <wp:wrapNone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DISQUE JUSTIÇA DO TRABALHO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ª Instância/ Varas do Trabal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1519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ª Instância/ TR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5-152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OBS: Precisa do nº. processo ou v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4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ÇOES PROCESSUAIS</w:t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ª Instância/ Vara do Trabalh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7543</w:t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ª Instância/ TRT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8-7314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OBS: Precisa do nº. do processo ou da vara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ÉRIO DO TRABALH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amoios, 596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20-05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0-6100/  Fax 3201-0121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274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 DE APOIO ÀS FAMÍLIAS (NAF)</w:t>
      </w:r>
    </w:p>
    <w:p>
      <w:pPr>
        <w:pStyle w:val="Normal"/>
        <w:ind w:right="2745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CENTRO SUL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São Tomás de Aquino, 44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la Santa Rita de Cássi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415 /  Fax: 3277-9426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109">
        <w:r>
          <w:rPr>
            <w:rStyle w:val="InternetLink"/>
            <w:rFonts w:cs="Arial" w:ascii="Arial" w:hAnsi="Arial"/>
            <w:sz w:val="22"/>
            <w:szCs w:val="22"/>
          </w:rPr>
          <w:t>nafcs@pbh.gov.br</w:t>
        </w:r>
      </w:hyperlink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107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BARREIR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Água da Vida, 14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pendênci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6-9230 / 3277-5977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488315</wp:posOffset>
            </wp:positionH>
            <wp:positionV relativeFrom="paragraph">
              <wp:posOffset>134620</wp:posOffset>
            </wp:positionV>
            <wp:extent cx="5402580" cy="4314825"/>
            <wp:effectExtent l="0" t="0" r="0" b="0"/>
            <wp:wrapNone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E-mail: </w:t>
      </w:r>
      <w:hyperlink r:id="rId111">
        <w:r>
          <w:rPr>
            <w:rStyle w:val="InternetLink"/>
            <w:rFonts w:cs="Arial" w:ascii="Arial" w:hAnsi="Arial"/>
            <w:sz w:val="22"/>
            <w:szCs w:val="22"/>
          </w:rPr>
          <w:t>nafb@pbh.gov.br</w:t>
        </w:r>
      </w:hyperlink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144 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NORO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tônio Carlos, 821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goinh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119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noest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2 / 4106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NOR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ito, 87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junto Jardim Felicidad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733 / 748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nafnort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505 R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L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ernão Dias, 16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o Vera Cruz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3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nafl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032 / 9407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O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ilva Lobo, 2379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ranad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091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noest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205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PAMPULH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ofessor Magalhães Penido, 77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eroport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698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p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207 / 2215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- NORDESTE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elo Franco, 189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ão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14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ne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102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 DE APOIO ÀS FAMÍLIAS (NAF)</w:t>
      </w:r>
    </w:p>
    <w:p>
      <w:pPr>
        <w:pStyle w:val="Normal"/>
        <w:ind w:right="2745" w:hanging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numPr>
          <w:ilvl w:val="0"/>
          <w:numId w:val="248"/>
        </w:numPr>
        <w:ind w:left="720" w:right="27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VENDA NOVA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Humberto de Campos, 60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dim Leblon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897</w:t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sz w:val="22"/>
          <w:szCs w:val="22"/>
        </w:rPr>
        <w:t>E-mail: nafvn@pbh.gov.br</w:t>
      </w:r>
    </w:p>
    <w:p>
      <w:pPr>
        <w:pStyle w:val="Normal"/>
        <w:ind w:left="720"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2212 B</w:t>
      </w:r>
    </w:p>
    <w:p>
      <w:pPr>
        <w:pStyle w:val="Normal"/>
        <w:ind w:right="27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635</wp:posOffset>
            </wp:positionH>
            <wp:positionV relativeFrom="paragraph">
              <wp:posOffset>53975</wp:posOffset>
            </wp:positionV>
            <wp:extent cx="5402580" cy="4314825"/>
            <wp:effectExtent l="0" t="0" r="0" b="0"/>
            <wp:wrapNone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S DE MEDIAÇÃO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TIM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raçá, 3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ardim Teresópoli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591-5604 / 742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Dentro da SEM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RDIM FELICIDAD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os Curumins, 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5-805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RRO DAS PEDRA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achoeiro de Minas, 4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7-7915 / 729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Sociedade Cruz de Malta, altura do Tribunal de Cont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644525</wp:posOffset>
            </wp:positionH>
            <wp:positionV relativeFrom="paragraph">
              <wp:posOffset>109220</wp:posOffset>
            </wp:positionV>
            <wp:extent cx="5402580" cy="4314825"/>
            <wp:effectExtent l="0" t="0" r="0" b="0"/>
            <wp:wrapNone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DREIRA PRADO LOP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raribá,  28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Cristóvã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22-569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Conjunto IAPI (Antônio Carlos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BEIRÃO DAS NEV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ália, 6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sane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Escola Estadual do Bairro Rosanev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BEIRO DE ABREU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Feira de Santana, 1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35-9583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Escola Municipal Paulo Freir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LÚCIA / POLO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rincipal, Beco Santa Inês, 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glomerado Santa Lú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93-730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Centro Social Padre Dani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LÚ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Estefânia Sales Sotero, 1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lm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635-68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Associação Comunitária do Palmital (ASCOPA), Praça da Savass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RA / POLO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Bela Vista, 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ila Cafeza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3-9397 / 9258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Centro de Saúde Cafeza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SPASIAN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Existente, 144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orro Alt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621-119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ferência: Escola Municipal Nazinha Conra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FTALMOLOGIA SOCIAL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ASA DE MISERICÓRD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Francisco Salle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ÓCULOS GRATUITO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Brasil, 68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 (próximo a Santa Casa)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13-415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ª a 6ª de 08:00 às 12:00 e 13:00 às 17:00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var: CI, receita médica, comprovante de residência, DP</w:t>
      </w:r>
    </w:p>
    <w:p>
      <w:pPr>
        <w:pStyle w:val="Normal"/>
        <w:ind w:left="360" w:firstLine="349"/>
        <w:rPr/>
      </w:pPr>
      <w:r>
        <w:rPr>
          <w:rFonts w:cs="Arial" w:ascii="Arial" w:hAnsi="Arial"/>
          <w:b/>
          <w:sz w:val="22"/>
          <w:szCs w:val="22"/>
        </w:rPr>
        <w:t xml:space="preserve">Consulta gratuita </w:t>
      </w:r>
      <w:r>
        <w:rPr>
          <w:rFonts w:cs="Arial" w:ascii="Arial" w:hAnsi="Arial"/>
          <w:sz w:val="22"/>
          <w:szCs w:val="22"/>
        </w:rPr>
        <w:t>para Crianças de 0 a 14 anos</w:t>
      </w:r>
    </w:p>
    <w:p>
      <w:pPr>
        <w:pStyle w:val="Normal"/>
        <w:ind w:left="709" w:hanging="0"/>
        <w:rPr/>
      </w:pPr>
      <w:r>
        <w:rPr>
          <w:rFonts w:cs="Arial" w:ascii="Arial" w:hAnsi="Arial"/>
          <w:sz w:val="22"/>
          <w:szCs w:val="22"/>
        </w:rPr>
        <w:t>Inscrição todo dia 05 de cada mês (consulta marcada para mês seguinte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139700</wp:posOffset>
            </wp:positionH>
            <wp:positionV relativeFrom="paragraph">
              <wp:posOffset>98425</wp:posOffset>
            </wp:positionV>
            <wp:extent cx="5402580" cy="4314825"/>
            <wp:effectExtent l="0" t="0" r="0" b="0"/>
            <wp:wrapNone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GÃOS DE ATENDIMENTO AO CONSUMIDOR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ON ESTADUAL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raíba, 2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uncionário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Telefone: 3277-1512 /  335-3247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te: </w:t>
      </w:r>
      <w:hyperlink r:id="rId115">
        <w:r>
          <w:rPr>
            <w:rStyle w:val="InternetLink"/>
            <w:rFonts w:cs="Arial" w:ascii="Arial" w:hAnsi="Arial"/>
          </w:rPr>
          <w:t>www.pbh.gov.br/cidadania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E-mail: </w:t>
      </w:r>
      <w:hyperlink r:id="rId116">
        <w:r>
          <w:rPr>
            <w:rStyle w:val="InternetLink"/>
            <w:rFonts w:cs="Arial" w:ascii="Arial" w:hAnsi="Arial"/>
          </w:rPr>
          <w:t>procon@pbh.gov.b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Pesquisa sobre preços e ações coletivas na Justiç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lvarenga Peixoto, 974 / 1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o Agostinho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213995</wp:posOffset>
            </wp:positionH>
            <wp:positionV relativeFrom="paragraph">
              <wp:posOffset>44450</wp:posOffset>
            </wp:positionV>
            <wp:extent cx="5402580" cy="4314825"/>
            <wp:effectExtent l="0" t="0" r="0" b="0"/>
            <wp:wrapNone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Telefone: 3335-3247 / 929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CIA DE ORDEM ECONÔMICA – DO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tônio Carlos, 901 / 3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Cristóvã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429-6113 / 6114 / 61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vestigação de crimes contra a economia pop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TO DE PESOS E MEDIDAS - IPE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Jacuí, 392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pirang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26-24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erição de produtos e fiscalização de instrumentos de medi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PARTAMENTO DE FISCALIZAÇÃO E VIGILÂNCIA SANITÁR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 Centro - Su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493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nspeção sanitária em estabelecimentos comerciais e controle da qualidade de aliment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AL DE ATENDIMENTO AO CIDADÃO DA ASSEMBLÉIA LEGISLATIVA – M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uritiba, 20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Lourdes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90-7942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  <w:t xml:space="preserve">POSTO PSI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aça Sete de Setembro, s/n Centro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90-7940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IMENTO DAS DONAS DE CA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a Bahia, 1148 / /sala 3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3274-1033 / 7227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DE PESOS E MEDIDAS – IPEM / MG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Jacuí, 39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pirang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56-67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RGÃOS DE ATENDIMENTO AO CONSUMIDOR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ASA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da Bahia, 916 / 2º and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lefone: 3222-6611 </w:t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C / CDL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João Pinheiro, 49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9-17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ÓRIO DISTRIBUIDOR DE PROTEST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Guajajaras, 329 / Lojas 09 e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34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19685</wp:posOffset>
            </wp:positionH>
            <wp:positionV relativeFrom="paragraph">
              <wp:posOffset>152400</wp:posOffset>
            </wp:positionV>
            <wp:extent cx="5402580" cy="4314825"/>
            <wp:effectExtent l="0" t="0" r="0" b="0"/>
            <wp:wrapNone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RELAÇÃO DE CONSUM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uritiba, 63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1-3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RDEM DOS ADVOGADOS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lbita, 2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ruzei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9-5800/ 58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REQUISIÇÃO DE CERTIDÃO DE ANTECEDENTES CRIMIN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ÍCI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Nascimento Gurgel, 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tier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5200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Documento exigido: xérox da CI, Procuração no caso de terceir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Ç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Álvares Cabral, 18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o Agostinh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9-6300 / 2129-63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s exigidos: CI, CPF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-37465</wp:posOffset>
            </wp:positionH>
            <wp:positionV relativeFrom="paragraph">
              <wp:posOffset>-62865</wp:posOffset>
            </wp:positionV>
            <wp:extent cx="5402580" cy="4314825"/>
            <wp:effectExtent l="0" t="0" r="0" b="0"/>
            <wp:wrapNone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agamento de taxa de R$ 3,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CRETARIA DE SEGURANÇA PÚBLIC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18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ça Sete – PSIU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ssembléia Legislativ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s exigidos: CI, CPF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STIÇA ESTADUAL – FORUM LAFAIE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154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2000 / 234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os exigidos: CI, CPF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xa de R$ 2,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S DE DOCUMENTAÇÃO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4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ITUTO DE IDENTIFICAÇÃO - CARTEIRA DE IDENTIDAD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ugusto de Lima, 183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30-1843 / 1849 / 183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Nefiozane ou Sr. Geral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: O encaminhamento deve ser assinado pela Assistente Social do Núcle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PF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ª via – Agências do Banco do Brasil e dos Corre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via – Agências dos Correios e Banco do Bras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adastramento no PSIU – Praça Sete (Pegar senha), ou pela internet no site da Receita Fede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572135</wp:posOffset>
            </wp:positionH>
            <wp:positionV relativeFrom="paragraph">
              <wp:posOffset>34290</wp:posOffset>
            </wp:positionV>
            <wp:extent cx="5402580" cy="4314825"/>
            <wp:effectExtent l="0" t="0" r="0" b="0"/>
            <wp:wrapNone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CARTEIRA DE ESTUDANT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Curitiba, 788 / 10º e 11º anda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MÉDIC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mazonas, 491 – 7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fício Danté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ARTEIRA DE TRABALH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as regionais da Prefeitura de BH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ção: 2 fotos 3x4 recentes e certidão de nascimento original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Para mudança de nome na CTPS de solteira para casada e emissão da carteira para estrangeir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ério do Trabalho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dos Tamoios, 5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ÍTULO DE ELEIT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ibunal Regional Eleito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rudente de Morais, 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 Jardim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98-11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BERAÇÃO DE PIS / FG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 Agências da Caixa Econômica Feder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ções: 0800-574-01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ISTAMENTO MILITAR E CERTIFICA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imbiras, 191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ª Quadra da Av. Barbacena com via expres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5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VARÁ DE FUNCIONAMENTO DE ESTABELECIMENTOS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GE ATENDE – Centro Sul (SAC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Goiás, 60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Não disponíve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 DE ORIENTAÇÃO SÓCIO FAMILIAR - SOSF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CENTRO SU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Tupis, 149 / 8º anda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427 / 448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107 / 4102 / 2102 / 4111 / 410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BARREIR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lávio Marques Lisboa, 44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12 / 1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31, 32, 34, 3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553085</wp:posOffset>
            </wp:positionH>
            <wp:positionV relativeFrom="paragraph">
              <wp:posOffset>134620</wp:posOffset>
            </wp:positionV>
            <wp:extent cx="5402580" cy="4314825"/>
            <wp:effectExtent l="0" t="0" r="0" b="0"/>
            <wp:wrapNone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REGIONAL – NOR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çanha, 14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69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403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NOR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stor Murilo Cassete, 2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Bernar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394 / 9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6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L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Lauro Jaques, 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ores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37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Circular 01 e 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ilva Lobo, 12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8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201 / 420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PAMPULH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tônio Carlos, 759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i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4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207 / 24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NORD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Cristiano Machado, 82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da Gra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69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8102 / 820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 – VENDA NOV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Pedro Pinto, 10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52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63 / 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Ç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araça, 9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rra / Parque das Mangabeiras Portaria Nor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84-726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inês_juliao@terra.com.b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Maria Inê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GALBA VELOS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onde Pereira Carneiro, 36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amelei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72-3900 / 3319-89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313055</wp:posOffset>
            </wp:positionH>
            <wp:positionV relativeFrom="paragraph">
              <wp:posOffset>60960</wp:posOffset>
            </wp:positionV>
            <wp:extent cx="5402580" cy="4314825"/>
            <wp:effectExtent l="0" t="0" r="0" b="0"/>
            <wp:wrapNone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ab/>
        <w:t>Telefone Internação: 3319-8937 / 89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PINEL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l. I Branco, 16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iz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41-484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tendimento particula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ÍNICA SANTA MAR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do Contorno, 476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27-410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COMINA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Cerrado, 19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451-733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RAUL SOARES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do Contorno, 301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Luca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39-9906 / 9939 / 9930 (Assistência Social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Para relatórios médicos (SAME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39-9907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Ambulatorial: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lefone: 3239-993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ANDRÉ LUIZ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Úrsula Paulino, 0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lgado Filh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74-2323 / 1779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ERENCIA PSIQUIATRA – SERRA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Nossa Senhora Conceiçã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tendimento as Vilas Fátima e Conceiçã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dereço e telefone: Vide Unidades de Saúde do Distrito Centro – 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ág.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Centro de Saúde Nossa Senhora Aparecid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tendimento as Vilas Aparecida e parte do Cafez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dereço e telefone: Vide Unidades de Saúde do Distrito Centro – Su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ág.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Centro de Saúde São Miguel Arcanj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tendimento as Vilas Fazendinha, Fátima e parte do Cafezal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ndereço e telefone: Vide Unidades de Saúde do Distrito Centro – Sul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ab/>
        <w:t>Pág.: 5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ENAÇÃO DE SAÚDE MENT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79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: Ro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ÓRUM MINEIRO DE SAÚDE MENT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187325</wp:posOffset>
            </wp:positionH>
            <wp:positionV relativeFrom="paragraph">
              <wp:posOffset>-45085</wp:posOffset>
            </wp:positionV>
            <wp:extent cx="5402580" cy="4314825"/>
            <wp:effectExtent l="0" t="0" r="0" b="0"/>
            <wp:wrapNone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Ermiro Alves, 31 / Sala 209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2386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CRETARIA MUNICIPAL DE SAÚDE MENTAL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 7793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SSÃO DE SAÚD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Afonso Pena, 2336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48-6106</w:t>
      </w:r>
    </w:p>
    <w:p>
      <w:pPr>
        <w:pStyle w:val="Normal"/>
        <w:ind w:left="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CÉSAR CAMPO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renoco, 88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uzei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447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ável Sílv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i oficinas de bordado, costura, música, canto, desenho, pintura, terapia, artesanato, teatro educação de jovens e adulto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N LEST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5756 / 57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N PAMPULH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ua do Mel, 7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Branc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7934 / 7935 / 7918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BARREI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inheiro Chagas, 25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89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i oficinas e tratamento de psicologia ou psiquiatr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VENDA NOV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Padre Pedro Pinto, 10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enda Nov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NORTE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São Sebastião, 3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idên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676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SÃO PAUL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Rua Angola, 357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ão Paul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6684 / 3432-1211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ARTUR BISPO DO ROSÁRIO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v. Churchil, 255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anta Efigê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978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 DE PROTEÇÃO SOCIAL À PESSOA COM DEFICIÊNC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4410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-mail: prodeficiente.centrosul@pbh.gov.b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Cristiane, Izabele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38735</wp:posOffset>
            </wp:positionH>
            <wp:positionV relativeFrom="paragraph">
              <wp:posOffset>40005</wp:posOffset>
            </wp:positionV>
            <wp:extent cx="5402580" cy="4314825"/>
            <wp:effectExtent l="0" t="0" r="0" b="0"/>
            <wp:wrapNone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3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SI – CI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Beco das Oliveiras, s/nº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amelei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378-2452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esponsável: Fernando / Clar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tendimento a portadores de deficiência auditiva, visual, física, mental. Oferece </w:t>
        <w:tab/>
        <w:t>emprego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ACOLHIMENTO - SOS DROG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a Bahia, 1148 / sala 328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4-084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Eustáquio, 187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20-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28  Fax: 3464-25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ARTHUR BISPO DO ROSÁRI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nhanguera, 356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rt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5-09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7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PAMPULH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ortugal, 329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apoá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60-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3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CONVIVÊNCIA BARREIR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inheiro Chagas, 252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Helen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42-03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889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BARREIR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esembargador Ribeiro da Luz, 29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eiro de Baixo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640-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902 / 590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L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riti, 15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Terez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010-42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743 / 5756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ERVIÇOS DE SAÚDE MENTAL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NOROES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Rua Padre Eustáquio, 187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720-1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216 / 72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PAMPULH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do Mel, 77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Branc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60-06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7934 / 7918 / 793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NORD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61023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Rua Muqui, 191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ascenç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130-52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6065 / 60673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VENDA NOV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oa Vista, 228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João Batist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1515-009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432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RSAM – OESTE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scar Trompowiski, 1325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jaú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440-00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9601 / 68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46"/>
        </w:numPr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ITUTO RAUL SOARES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 Contorno, 3017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110-080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39-9937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24h de urgência a pessoas com transtorno mental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SCO 1, SCO 2,SCO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SPITAL GALBA VELOS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Conde Pereira Carneiro, 364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P: 30510-0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2-3900 / 3332-8052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psiquiátrico 24h de 2ª a 6ª f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1505 / 1509 / Metrô: Estação Gamelei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PSCOPEDAGÓGICO - CP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Marinho, 1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41-3099 / 430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Atendimento psiquiátrico 24h de 2ª a 6ª feira, a crianças e adolescen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Ônibus: 9408 / 103 / SCO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ERVIÇOS GERAIS/ CONTRATO DE TRABA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ULL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Alagoas, 45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cionári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61-525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DOES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dre Eustáquio, 1667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1-210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5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DERANÇ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Frei Luiz de Souza, 981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366395</wp:posOffset>
            </wp:positionH>
            <wp:positionV relativeFrom="paragraph">
              <wp:posOffset>13335</wp:posOffset>
            </wp:positionV>
            <wp:extent cx="5402580" cy="4314825"/>
            <wp:effectExtent l="0" t="0" r="0" b="0"/>
            <wp:wrapNone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lto dos Pinheiro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5-27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ANT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Zuriqui, 0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lei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71-19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B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erdões, 269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los Pr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1-488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8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HEL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onsenhor Bicalho, 9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dorado – Contage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395-1720 / 526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9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IZO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Pedro II, 473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13-5744 / 61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0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RASANITA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ua Paraguaçu, 8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d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1-85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1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SERVADORA JB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Monte Alegre, 41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81-335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3ª e 5ª feira de 8:00 as 11:30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O PSIU</w:t>
      </w:r>
    </w:p>
    <w:p>
      <w:pPr>
        <w:pStyle w:val="Normal"/>
        <w:ind w:left="450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aça Sete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entro</w:t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5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ÂMARA MUNICIPAL DE BH - POSTO PSIU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Andradas, 310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465-11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RUTAMEN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e: cadastro.talento@uai.com.br</w:t>
      </w:r>
    </w:p>
    <w:p>
      <w:pPr>
        <w:pStyle w:val="Normal"/>
        <w:ind w:left="4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S GERAIS/ PRESTAÇÃO DE SERVIÇ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02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. Beatri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Ouro Preto, 703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irro Pre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91-718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3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NA – NUPAD EX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3-9608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Valor: R$ 300,00 a vista (resultado em 15 dias útei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or R$ 400,00 em 2x ou 3x, (resultado após última parcel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4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COÓLICOS ANÔNIMO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Central de BH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dos Andradas, 302 / sala 523 - 524 – 53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38735</wp:posOffset>
            </wp:positionH>
            <wp:positionV relativeFrom="paragraph">
              <wp:posOffset>116840</wp:posOffset>
            </wp:positionV>
            <wp:extent cx="5402580" cy="4314825"/>
            <wp:effectExtent l="0" t="0" r="0" b="0"/>
            <wp:wrapNone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raça da Estaçã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24-7744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rr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irapetinga, 366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: 2ª e 4ª feira, sábado as 20:00 , Domingo: 19: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6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MOTORIA DE FUNDAÇÕES TOMÁS DE AQUINO REZENDE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Telefone: 3250-5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07"/>
        </w:numPr>
        <w:tabs>
          <w:tab w:val="left" w:pos="72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NTA COMERCIAL DO ESTADO DE M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. Santos Dumont, 38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230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CAFEZ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Bela Vista, 30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ra / Vila Cafezal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242 / 524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Maria Bernadete Mirand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SÃO MIGUEL ARCANJ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Nossa Senhora de Fátima, 24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erra / Vila Fazendin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efone: 3277-9303 / 930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erente: Dani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CARLOS CHAGA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114935</wp:posOffset>
            </wp:positionH>
            <wp:positionV relativeFrom="paragraph">
              <wp:posOffset>80645</wp:posOffset>
            </wp:positionV>
            <wp:extent cx="5402580" cy="4314825"/>
            <wp:effectExtent l="0" t="0" r="0" b="0"/>
            <wp:wrapNone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Alameda Ezequiel Dias, 345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ta Efigên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4431 / 443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Cristin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SANTA MARI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stor Benjamim Maia, 57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822 / 882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Jalda Maria A. Brandão Castro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MENINO JESU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Nunes Vieira, 227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8824 / 8825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Cristina Gomes Gonçalve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NOSSA SENHORA APARECID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a Paulino Marques Gontijo, 222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Lucas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3277-5244 / 8263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rente: Gláucia de Fátima Batista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O DE SAÚDE NOSSA SENHORA DA CONCEIÇÃO – PADRE TARCÍSI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oronel Pereira, 2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ra / Vila Conceiçã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250 / 5081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Vanessa Vilela C. T. Brito Botelh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NOSSA SENHORA DE FÁTIM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orinto, 45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rr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5248 / 524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Antônio Paulo Gomes Chiari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OSWALDO CRUZ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ua Uberaba, 70 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irro Pret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880 / 881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ria Madalena Diniz B. Franc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SANTA LÚC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Artur Bernardes, 12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rragem Santa Lúc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813 / 888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29210</wp:posOffset>
            </wp:positionH>
            <wp:positionV relativeFrom="paragraph">
              <wp:posOffset>10160</wp:posOffset>
            </wp:positionV>
            <wp:extent cx="5402580" cy="4314825"/>
            <wp:effectExtent l="0" t="0" r="0" b="0"/>
            <wp:wrapNone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Gerente: Lilian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SANTA RITA DE CÁSS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ristina, 961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nto Antôni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5146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Sirlene Vilela Amara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TIA AMÂNC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Irai, 24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la Pari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8828 / 882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Eliane Miranda Moreir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SAÚDE / DIP ORESTES DINIZ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meda Álvaro Celso, 241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nta Efigênia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341 / 4433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ria Cristina Dias</w:t>
      </w:r>
    </w:p>
    <w:p>
      <w:pPr>
        <w:pStyle w:val="Normal"/>
        <w:ind w:left="360" w:firstLine="34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RSA CENTRO SU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841 / 4931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AL DE ESTERELIZAÇÃ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5193 / 519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METROPOLITANO DE ESPECIALIDADES MÉDICAS – CEM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3-0526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CONVIVÊNCIA CÉSAR CAMP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944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RI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94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RMÁCIA DISTRITAL 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6358 / 635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Pernambuco, 23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ionári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Patrícia de Magalhãe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ARMÁCIA POPULAR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Rio Grande do Sul, 5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22-300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568325</wp:posOffset>
            </wp:positionH>
            <wp:positionV relativeFrom="paragraph">
              <wp:posOffset>14605</wp:posOffset>
            </wp:positionV>
            <wp:extent cx="5402580" cy="4314825"/>
            <wp:effectExtent l="0" t="0" r="0" b="0"/>
            <wp:wrapNone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ÁRMÁCIA ESTADUAL (Distribuição de medicamentos não padronizados pelo SUS)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. Brasil, 68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13-415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BORATÓRIO BROMATOLOG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Rio Grande do Norte, 117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ionári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3261 / 755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Luiz Antônio Neto Valent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BORATÓRIO DISTRITA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meda Ezequiel Dias, 345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anta Efigêni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486 / 973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Angelina Maria Oliveir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DE ESPECIALIDADES MÉDICA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572 / 454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LICLÍNICA CENTRO SUL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Carijós, 528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6999 / 698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gd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LICLÍNICA ANTÔNIO CÂNDID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Gentios, 142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fone: 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Magda Vieira dos Sant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ENTRO GERAL DE REABILITAÇÃ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41-7771 / 8270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UNIDADES DE SAÚDE DO DISTRITO CENTRO - SUL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000000"/>
          <w:sz w:val="48"/>
          <w:szCs w:val="48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OONOSE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Pernambuco, 237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uncionári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6357 / 6359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rente: Priscila S. Moreira Starling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ISTRITO SANITÁRI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a Tupis, 149 / 7º andar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tro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4841 / 4931 (Fax)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261620</wp:posOffset>
            </wp:positionH>
            <wp:positionV relativeFrom="paragraph">
              <wp:posOffset>-12700</wp:posOffset>
            </wp:positionV>
            <wp:extent cx="5402580" cy="4314825"/>
            <wp:effectExtent l="0" t="0" r="0" b="0"/>
            <wp:wrapNone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</w:rPr>
        <w:t>Gerente: Regina Helena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MBULATÓRIO BIAS FORTES – CLÍNICA DA DOR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ameda Álvaro Celso (Atrás do Hospital das Clínicas)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48 / 9540 / 9536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CRETARIA MUNICIPAL DE SAÚD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9534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ERÊNCIA DE MEDICAMENTOS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7-7803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10"/>
        </w:numPr>
        <w:tabs>
          <w:tab w:val="left" w:pos="720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ECRETARIA ESTADUAL DE SAÚDE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3274-1789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S: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IPÓTESES DE REVISÃO DE RENDA MENSAL INICIAL DE BENEFÍCIO PREVIDENCIÁRIO RECONHECIDAS PELA JURISPRUDÊNCIA DO SUPERIOR TRIBUNAL DE JUSTIÇ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2"/>
          <w:numId w:val="223"/>
        </w:numPr>
        <w:tabs>
          <w:tab w:val="clear" w:pos="720"/>
          <w:tab w:val="left" w:pos="14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RSM DE FEVEREIRO DE 199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133985</wp:posOffset>
            </wp:positionH>
            <wp:positionV relativeFrom="paragraph">
              <wp:posOffset>396240</wp:posOffset>
            </wp:positionV>
            <wp:extent cx="5402580" cy="4314825"/>
            <wp:effectExtent l="0" t="0" r="0" b="0"/>
            <wp:wrapNone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Incidência do índice de fevereiro de 1994 na correção monetária dos salários - de-</w:t>
        <w:tab/>
        <w:t xml:space="preserve">contribuição anteriores a março/1994 considerados no cálculo da renda inicial dos </w:t>
        <w:tab/>
        <w:t>benefícios previdenci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A QUEM SE APLIC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A todos os benefícios concedidos a partir de março/1994 até fevereiro/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) ORTN/OTN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Incidência dos índices da ORTN e da OTN na correção monetária dos salários - de-</w:t>
        <w:tab/>
        <w:t xml:space="preserve">contribuição de </w:t>
      </w:r>
      <w:r>
        <w:rPr>
          <w:rFonts w:cs="Arial" w:ascii="Arial" w:hAnsi="Arial"/>
          <w:u w:val="single"/>
        </w:rPr>
        <w:t>alguns</w:t>
      </w:r>
      <w:r>
        <w:rPr>
          <w:rFonts w:cs="Arial" w:ascii="Arial" w:hAnsi="Arial"/>
        </w:rPr>
        <w:t xml:space="preserve"> benefícios concedidos </w:t>
      </w:r>
      <w:r>
        <w:rPr>
          <w:rFonts w:cs="Arial" w:ascii="Arial" w:hAnsi="Arial"/>
          <w:u w:val="single"/>
        </w:rPr>
        <w:t>antes</w:t>
      </w:r>
      <w:r>
        <w:rPr>
          <w:rFonts w:cs="Arial" w:ascii="Arial" w:hAnsi="Arial"/>
        </w:rPr>
        <w:t xml:space="preserve"> da promulgação da </w:t>
        <w:tab/>
        <w:t>Constituição Federal de 198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 QUEM SE APLICA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penas aos benefícios de APOSENTADORIA POR IDADE, POR TEMPO DE </w:t>
        <w:tab/>
        <w:t xml:space="preserve">SERVIÇO, ESPECIAL e ABONO PERMANÊNCIA EM SERVIÇO </w:t>
      </w:r>
      <w:r>
        <w:rPr>
          <w:rFonts w:cs="Arial" w:ascii="Arial" w:hAnsi="Arial"/>
          <w:b/>
          <w:bCs/>
        </w:rPr>
        <w:t xml:space="preserve">concedidos </w:t>
        <w:tab/>
        <w:t>entre 17/06/1977 e 04/10/198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RSM: Índice de Reajustamento do Salário Míni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RTN: Obrigação Reajustável do Tesouro Na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TN: Obrigação do Tesouro Nacion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) REVISÃO DO ART. 26 DA LEI Nº. 8.870/9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Em Alguns casos de benefícios calculados com base na lei 8.231/91, o salário - de-</w:t>
        <w:tab/>
        <w:t>benefício foi fixado em valor inferior à média aritmética dos 36 últimos salários - de-</w:t>
        <w:tab/>
        <w:t xml:space="preserve">contribuição corrigidos, em razão da limitação ao teto do salário-de-contribuição. O </w:t>
        <w:tab/>
        <w:t xml:space="preserve">art. 26 da Lei nº. 8.770-94 determinou, então, que os benefícios concedidos entre </w:t>
        <w:tab/>
        <w:t xml:space="preserve">05/04/1991 e 31/12/1993 que se enquadram nessa situação seriam revistos a partir </w:t>
        <w:tab/>
        <w:t xml:space="preserve">de abril/1994, mediante a aplicação do percentual correspondente à diferença </w:t>
        <w:tab/>
        <w:t xml:space="preserve">entre a média aritmética mencionada e o salário-de-benefício considerado para a </w:t>
        <w:tab/>
        <w:t xml:space="preserve">concessão, sendo que o valor do benefício, após revisto, não poderia resultar </w:t>
        <w:tab/>
        <w:t>superior ao teto do salário-de-contribuição em abril de 199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 QUEM SE APLICA?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penas aos benefícios concedidos entre 05/04/1991 a 31/12/1993 que tiveram </w:t>
        <w:tab/>
        <w:t xml:space="preserve">salário-de-benefício limitado ao teto do salário-de-contribuição e que não foram </w:t>
        <w:tab/>
        <w:t>revistos de ofício pelo IN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4) REVISÃO DO ART. 21, § 3º, DA LEI Nº. 8.880/94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114935</wp:posOffset>
            </wp:positionH>
            <wp:positionV relativeFrom="paragraph">
              <wp:posOffset>15240</wp:posOffset>
            </wp:positionV>
            <wp:extent cx="5402580" cy="4314825"/>
            <wp:effectExtent l="0" t="0" r="0" b="0"/>
            <wp:wrapNone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u w:val="single"/>
        </w:rPr>
        <w:t>O QUE É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imilar ao caso anterior, nas concessões de benefício em que a média aritmética </w:t>
        <w:tab/>
        <w:t>dos salários-de-contribuição corrigidos resultar superior ao limite do salário - de-</w:t>
        <w:tab/>
        <w:t xml:space="preserve">contribuição, a diferença percentual entre essa média e o referido limite seria </w:t>
        <w:tab/>
        <w:t xml:space="preserve">incorporada ao valor do benefício assim reajustado não poderia superar o teto do </w:t>
        <w:tab/>
        <w:t>salário-de-contribuição vigente na competência em que ocorresse o reaju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A QUEM SE APLICA?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penas aos benefícios concedidos com base na Lei nº. 8.213/91 com data a partir </w:t>
        <w:tab/>
        <w:t>de 01/03/01994 que tiveram salário-de-benefício limitado ao teto do salário-de-</w:t>
        <w:tab/>
        <w:t>contribuição e que não foram revistos de ofício pelo INS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ENVIO PELO CORRE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caminhar a documentação para o Juizado Especial Federal – Seção de </w:t>
        <w:tab/>
        <w:t xml:space="preserve">Distribuição à Rua Dias Adorno, 347, Bairro Santo Agostinho, CEP: 30190-100. </w:t>
        <w:tab/>
        <w:t xml:space="preserve">OBS: Dentro do envelope devem constar: formulário preenchido em 02 (duas) vias, </w:t>
        <w:tab/>
        <w:t xml:space="preserve">toda a documentação solicitada e um envelope selado para a devolução do </w:t>
        <w:tab/>
        <w:t xml:space="preserve">protocolo de confirmação, para baixar o formulário e a documentação necessári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ADMINISTRAÇÕES REGIONAIS DA PREFEITURA DE BH</w:t>
            </w:r>
          </w:p>
        </w:tc>
      </w:tr>
    </w:tbl>
    <w:p>
      <w:pPr>
        <w:pStyle w:val="Normal"/>
        <w:ind w:right="2745" w:hanging="0"/>
        <w:rPr/>
      </w:pPr>
      <w:r>
        <w:rPr/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ind w:left="720" w:right="2745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TÃO SOCIAL</w:t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2745" w:hanging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720" w:right="2745" w:hanging="0"/>
        <w:rPr/>
      </w:pPr>
      <w:r>
        <w:rPr>
          <w:rFonts w:cs="Arial" w:ascii="Arial" w:hAnsi="Arial"/>
          <w:b/>
          <w:bCs/>
          <w:i/>
          <w:iCs/>
          <w:u w:val="single"/>
        </w:rPr>
        <w:t>Benefícios:</w:t>
      </w:r>
      <w:r>
        <w:rPr>
          <w:rFonts w:cs="Arial" w:ascii="Arial" w:hAnsi="Arial"/>
          <w:b/>
          <w:bCs/>
          <w:i/>
          <w:iCs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Cesta Básica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2 ª Via da Carteira de Identidade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Fotos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Certificado de Reservista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124460</wp:posOffset>
            </wp:positionH>
            <wp:positionV relativeFrom="paragraph">
              <wp:posOffset>73660</wp:posOffset>
            </wp:positionV>
            <wp:extent cx="5402580" cy="4314825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ª Via de CPF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2ª Via de Certidão de Nascimento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2ª Via da Certidão de Casamento,  óbito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Auxílio Mortalidade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Auxílio pós gestação múltipla ( 3 ou mais filhos)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Auxílio Mudança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Vales Transporte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Passe inter-estadual / inter-municipal;</w:t>
      </w:r>
    </w:p>
    <w:p>
      <w:pPr>
        <w:pStyle w:val="Normal"/>
        <w:numPr>
          <w:ilvl w:val="8"/>
          <w:numId w:val="35"/>
        </w:numPr>
        <w:tabs>
          <w:tab w:val="clear" w:pos="720"/>
          <w:tab w:val="left" w:pos="3060" w:leader="none"/>
        </w:tabs>
        <w:ind w:left="3060" w:right="2745" w:hanging="360"/>
        <w:rPr>
          <w:rFonts w:ascii="Arial" w:hAnsi="Arial" w:cs="Arial"/>
        </w:rPr>
      </w:pPr>
      <w:r>
        <w:rPr>
          <w:rFonts w:cs="Arial" w:ascii="Arial" w:hAnsi="Arial"/>
        </w:rPr>
        <w:t>Sepultamento;</w:t>
      </w:r>
    </w:p>
    <w:p>
      <w:pPr>
        <w:pStyle w:val="Normal"/>
        <w:tabs>
          <w:tab w:val="clear" w:pos="720"/>
          <w:tab w:val="left" w:pos="3060" w:leader="none"/>
        </w:tabs>
        <w:ind w:left="2700"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ind w:right="2745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ind w:right="2745" w:hanging="0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  <w:b/>
          <w:bCs/>
          <w:i/>
          <w:iCs/>
          <w:u w:val="single"/>
        </w:rPr>
        <w:t>Documentos:</w:t>
      </w:r>
      <w:r>
        <w:rPr>
          <w:rFonts w:cs="Arial" w:ascii="Arial" w:hAnsi="Arial"/>
        </w:rPr>
        <w:t xml:space="preserve">       - CTPS (de todos os maiores de 18                          </w:t>
        <w:tab/>
        <w:tab/>
        <w:tab/>
        <w:t xml:space="preserve">         anos residentes na casa)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Certidão de nascimento dos menores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Comprovante de endereço do mesmo ano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Ocorrência policial em caso de perda e roubo de documentos;</w:t>
      </w:r>
    </w:p>
    <w:p>
      <w:pPr>
        <w:pStyle w:val="Normal"/>
        <w:numPr>
          <w:ilvl w:val="8"/>
          <w:numId w:val="36"/>
        </w:numPr>
        <w:tabs>
          <w:tab w:val="clear" w:pos="720"/>
          <w:tab w:val="left" w:pos="3123" w:leader="none"/>
        </w:tabs>
        <w:ind w:left="3123" w:right="2745" w:hanging="360"/>
        <w:rPr>
          <w:rFonts w:ascii="Arial" w:hAnsi="Arial" w:cs="Arial"/>
        </w:rPr>
      </w:pPr>
      <w:r>
        <w:rPr>
          <w:rFonts w:cs="Arial" w:ascii="Arial" w:hAnsi="Arial"/>
        </w:rPr>
        <w:t>Certidão original em caso de 2ª via de CI.</w:t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JUSTIÇA DO TRABAL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u w:val="single"/>
        </w:rPr>
        <w:t>QUANDO E COMO RECORRER À JUSTIÇA DO TRABALHO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m a presença de um advogado, a pessoa pode se dirigir ao Setor de Aternação </w:t>
        <w:tab/>
        <w:t xml:space="preserve">e Reclamação da Vara do Trabalho, com todos os documentos necessários e </w:t>
        <w:tab/>
        <w:t>apresentar seu caso ao atend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AÇÃO ÚTIL EM UMA RECLAMAÇÃO TRABALHISTA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114935</wp:posOffset>
            </wp:positionH>
            <wp:positionV relativeFrom="paragraph">
              <wp:posOffset>141605</wp:posOffset>
            </wp:positionV>
            <wp:extent cx="5402580" cy="4314825"/>
            <wp:effectExtent l="0" t="0" r="0" b="0"/>
            <wp:wrapNone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1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teira de Identidade e CPF (na falta do CPF, nome da mãe e data de nascimento do autor da ação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e e endereço completo da empresa em questã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rato de Trabalh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iso Prévi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Recibos de pagamentos (se possível dos últimos 12 meses) e m caso de salário comissionado bloco de pedido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cumento sindical (acordo coletivo, convenção coletiva, etc), obtido junto ao Sindicato de Classe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idão de nascimento dos filhos menores 14 anos (quando for reclamar salário-família)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pregados menores de 18 anos devem estar acompanhados do pai, mãe ou responsável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Em caso de falência da empresa apresentar nome e endereço dos síndico da massa falida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709" w:leader="none"/>
        </w:tabs>
        <w:rPr/>
      </w:pPr>
      <w:r>
        <w:rPr>
          <w:rFonts w:cs="Arial" w:ascii="Arial" w:hAnsi="Arial"/>
        </w:rPr>
        <w:t xml:space="preserve">Se trabalhar ou trabalhou com carteira assinada, retirar na Caixa Econômica Federal o Extrato Analítico de Fundo de Garantia.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SERVIÇO DE ORIENTAÇÃO SÓCIO FAMILIAR - SOSF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É um serviço de atendimento a famílias com crianças e adolescentes que receberam medida de proteção, encaminhados pelo Juizado da Infância e da Juventude, Promotoria do Conselho Tutelar / Criança e Adolescente em situação de risco, violência Física, psicologia, negligência, trabalho infantil, trajetória de rua.</w:t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541655</wp:posOffset>
            </wp:positionH>
            <wp:positionV relativeFrom="paragraph">
              <wp:posOffset>132715</wp:posOffset>
            </wp:positionV>
            <wp:extent cx="5402580" cy="4314825"/>
            <wp:effectExtent l="0" t="0" r="0" b="0"/>
            <wp:wrapNone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tendimento de segunda a sexta-feira de 8h as 18h.</w:t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0"/>
        <w:jc w:val="both"/>
        <w:rPr/>
      </w:pPr>
      <w:r>
        <w:rPr>
          <w:rFonts w:cs="Arial" w:ascii="Arial" w:hAnsi="Arial"/>
          <w:u w:val="single"/>
        </w:rPr>
        <w:t>Público Alvo</w:t>
      </w:r>
      <w:r>
        <w:rPr>
          <w:rFonts w:cs="Arial" w:ascii="Arial" w:hAnsi="Arial"/>
        </w:rPr>
        <w:t xml:space="preserve">: Famílias - não existe a demanda espontânea, tem que haver encaminhamento. </w:t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  <w:t>Possui equipe de atendimento composta por: Psicólogo, Pedagogo, Sociólogo, dispõe os serviços de orientação familiar, apoio, atendimento e encaminhamento para outros serviç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NÚCLEO DE APOIO ÀS FAMILIAS - NAF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iço que atende demandas de inserção de famílias na rede de serviços que trabalha com a prevenção, socialização intrafamiliar e a rede comunitária / Famílias com maior vulnerabilidade social e econô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dimento de segunda a sexta-feira de 8h as 18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ossui equipe de atendimento composta por: Psicólogo, Assistente Social. Dispõe os serviços: Programa para Jovens, Socialização Infanto-Juvenil / Grupos de Convivência de idosos / Casa do Brinca r- Pequena Crianç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>
          <w:tblHeader w:val="true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SERVIÇOS DE DOCUMENTAÇÃ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GISTRO DE NASCIMEN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ANÇA: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114935</wp:posOffset>
            </wp:positionH>
            <wp:positionV relativeFrom="paragraph">
              <wp:posOffset>132080</wp:posOffset>
            </wp:positionV>
            <wp:extent cx="5402580" cy="4314825"/>
            <wp:effectExtent l="0" t="0" r="0" b="0"/>
            <wp:wrapNone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tiver a guia da maternidade ou declaração de nascimento: registra-se direto no </w:t>
        <w:tab/>
        <w:t>cartó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e não possuir a guia da maternidade ou declaração de nascimento, a criança </w:t>
        <w:tab/>
        <w:t>poderá obter o registro sem ação judicial com: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idões negativas de registro civil;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as testemunhas maiores de idade ( pode ser parente);</w:t>
      </w:r>
    </w:p>
    <w:p>
      <w:pPr>
        <w:pStyle w:val="Normal"/>
        <w:numPr>
          <w:ilvl w:val="0"/>
          <w:numId w:val="44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tão de vacina ou certidão de batism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OBS: Se não tiver o número 3, deve-se ajuizar ação de lavração de registro civ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ARA AÇÃO DE LAVRAÇÃO DE REGISTRO CIVIL DE CRIANÇA OU ADULTO </w:t>
        <w:tab/>
        <w:t>É NECESSÁRI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rtidão negativa de registro civil dos quatro cartórios mais conhecidos de BH + Venda Nova + Barreiro (recentes);</w:t>
      </w:r>
    </w:p>
    <w:p>
      <w:pPr>
        <w:pStyle w:val="Normal"/>
        <w:numPr>
          <w:ilvl w:val="0"/>
          <w:numId w:val="45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as testemunhas maiores de idade (pode ser parent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7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OCUMENTOS PARA A PROPOSITURA DA AÇÃO DE DIVÓRCI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 propositura da ação é ajuizada quando o casal já se encontra separado  de fato </w:t>
        <w:tab/>
        <w:t xml:space="preserve">a mais de  02 (dois) anos ou quando a separação judicial tenha sido decretada a </w:t>
        <w:tab/>
        <w:t>mais de 01 (um) 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sta ação o juiz irá decidir sobre a guarda dos filhos, visita aos filhos, partilha dos </w:t>
        <w:tab/>
        <w:t xml:space="preserve">bens, pensão para a mulher e determinará que a mulher volte a usar o nome de </w:t>
        <w:tab/>
        <w:t>solte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271145</wp:posOffset>
            </wp:positionH>
            <wp:positionV relativeFrom="paragraph">
              <wp:posOffset>81280</wp:posOffset>
            </wp:positionV>
            <wp:extent cx="5402580" cy="4314825"/>
            <wp:effectExtent l="0" t="0" r="0" b="0"/>
            <wp:wrapNone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u w:val="single"/>
        </w:rPr>
        <w:t>DOCUMENTAÇÃO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a certidão de casamento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a certidão de nascimento dos filhos menores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e carteira de identidade e CPF  do requerente (s)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Xerox dos documentos que comprovam os bens adquiridos pelo casal, ou Xerox do contrato de compra e venda (caso tenha imóvel)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rovante de residência com CEP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dereço completo e qualificação da parte contrária (caso não seja amigável)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ndereço comercial completo da parte contrária (caso não seja amigável);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me, endereço, nº da CI de 03 (três) testemunhas que comprovem perante o juiz que o casal está separado há mais de  02 (dois) anos, não podem ser parentes q que tenham conhecimento dos fatos relatados.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provante de re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S: Não esquecer de somente procurar a Defensoria Pública tendo em mãos </w:t>
        <w:tab/>
        <w:t xml:space="preserve">todos os documentos solicitados e xerocopiad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/>
      </w:pPr>
      <w:r>
        <w:rPr>
          <w:rFonts w:cs="Arial" w:ascii="Arial" w:hAnsi="Arial"/>
          <w:b/>
          <w:sz w:val="48"/>
          <w:szCs w:val="48"/>
        </w:rPr>
        <w:t>DOCUMENTOS PARA SOLICITAÇÃO DE PASSE-LIVRE</w:t>
      </w:r>
    </w:p>
    <w:p>
      <w:pPr>
        <w:pStyle w:val="Normal"/>
        <w:ind w:left="360" w:hanging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313055</wp:posOffset>
            </wp:positionH>
            <wp:positionV relativeFrom="paragraph">
              <wp:posOffset>656590</wp:posOffset>
            </wp:positionV>
            <wp:extent cx="5402580" cy="4314825"/>
            <wp:effectExtent l="0" t="0" r="0" b="0"/>
            <wp:wrapNone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O Plantão Social – Centro Sul, faz cadastro da família do requerente do Passe-</w:t>
        <w:tab/>
        <w:t xml:space="preserve">Livre através de documentação (relação a baixo), envia o cadastro e </w:t>
        <w:tab/>
        <w:t xml:space="preserve">documentação para BHTRAS, a mesma marca perícia e manda </w:t>
        <w:tab/>
        <w:t xml:space="preserve">correspondência informando data, horário e local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marcar é necessário a presença de pai, mãe ou responsável, outro </w:t>
        <w:tab/>
        <w:t xml:space="preserve">membro da família ou representante somente com procuração registrada em </w:t>
        <w:tab/>
        <w:t>cartório, porém a BHTRANS pode não aceita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rteira de identidade (de todos os maiores de 18 anos que moram na casa);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dão de nascimento (de todos os menores);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rovante de residência;</w:t>
      </w:r>
    </w:p>
    <w:p>
      <w:pPr>
        <w:pStyle w:val="Normal"/>
        <w:numPr>
          <w:ilvl w:val="0"/>
          <w:numId w:val="228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audo médico (atual);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DOCUMENTOS PARA SOLICITAÇÃO DE BOLSA FAMÍL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var: </w:t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I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F;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TPS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 Eleitor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dão de Nascimento dos menores de 18 anos; 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1080" w:leader="none"/>
        </w:tabs>
        <w:ind w:left="1080" w:right="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vante escolar de crianças;</w:t>
      </w:r>
    </w:p>
    <w:p>
      <w:pPr>
        <w:pStyle w:val="Normal"/>
        <w:ind w:right="274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OCUMENTOS PARA PROPOSITURA DA AÇÃO DE ALIMENTOS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Caso tenha a idade inferior a 18 (dezoito) anos, a mãe ou pai deverá companhá-lo no process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-3175</wp:posOffset>
            </wp:positionH>
            <wp:positionV relativeFrom="paragraph">
              <wp:posOffset>106680</wp:posOffset>
            </wp:positionV>
            <wp:extent cx="5402580" cy="4314825"/>
            <wp:effectExtent l="0" t="0" r="0" b="0"/>
            <wp:wrapNone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CUMENTAÇÃO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rovante de residência com CEP do requerente/ representante do menor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provante de rendimentos do requerente/ representante do menor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ertidão de nascimento dos filhos em favor dos quais se pleiteia os alimentos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arteira de identidade e CPF da representante dos menores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ópia de qualquer documentação que comprove gastos com os menores (moradia, alimentação, vestuário, etc;]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</w:rPr>
        <w:t xml:space="preserve">Nome e endereço da </w:t>
      </w:r>
      <w:r>
        <w:rPr>
          <w:rFonts w:cs="Arial" w:ascii="Arial" w:hAnsi="Arial"/>
          <w:u w:val="single"/>
        </w:rPr>
        <w:t>parte contrária;</w:t>
      </w:r>
    </w:p>
    <w:p>
      <w:pPr>
        <w:pStyle w:val="Normal"/>
        <w:numPr>
          <w:ilvl w:val="0"/>
          <w:numId w:val="221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Nome e endereço completo de 03 (três) testemunhas que saibam relatar as condições de vida do alimentante ( daquele que vai prestar alimentos) e que sejam parent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S: Não esquecer, somente procurar a Defensoria Pública após ter em mãos </w:t>
        <w:tab/>
        <w:t>todos os documentos solicitados e xerocopiados (xerox simples) e no dia marca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OCUMENTOS EXIGIDOS NO JESP FEDER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ra a análise de pedido e ajuizamento de causa, levar cópia dos seguintes </w:t>
        <w:tab/>
        <w:t xml:space="preserve">documento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I e CPF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Comprovante de residência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313055</wp:posOffset>
            </wp:positionH>
            <wp:positionV relativeFrom="paragraph">
              <wp:posOffset>148590</wp:posOffset>
            </wp:positionV>
            <wp:extent cx="5402580" cy="4314825"/>
            <wp:effectExtent l="0" t="0" r="0" b="0"/>
            <wp:wrapNone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- </w:t>
        <w:tab/>
        <w:t>Procuração e documentos pessoais do procurador, se for o cas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utros documentos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pia de Processo Administrativo – nb ___________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ta de concessão do benefício ou comunicação de decisã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arteira de trabalho: (  ) identificação, (  ) contrato de trabalho, (  ) FGTS, (  )fl.__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rmo de rescisão de contrato de trabalh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ópia dos carnês de contribuição individual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lação de salários de contribuiçã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habilitados à pensão por morte ou inexistência de habilitado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cheque/extrato semestral de pagamen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SB40, DSS8030, Laudos técnico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udos médicos: ( ) descrição da doença/deficiência, ( ) período do tratamento; ( ) justificação para prescrição de medicamentos não existentes nas  listagens oficiais,( )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crição médica: tipo e quantidade de medicamento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rçamento de medicamentos em duas farmácias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óbi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casamen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tidão de nascimen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s que comprovam despesas familiares/dependência econômica/ vínculo conjugal: ( ) conta de água, luz e aluguel ( ) despesas com medicamentos; ( )despesas com alimentação; ( )despesas com vestuário; ( )indicação de beneficiário em seguro; ( ) dependente em plano de saúde; ( )conta bancária conjunta; ( )_______________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s que comprovam atividade rural em período igual ao da carência exigida para o benefício de aposentadoria por idade: ( ) registro de imóvel; ( ) INCRA; ( ) Carteira /contribuições Sindicato Trabalhadores Rurais; ( ) Contrato de parceria agrícola; ( ) certidão de casamento; ( ) certificado de reservista;( )______________.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xtrato ( ) PIS, ( ) FGTD, ( ) conta corrente, ( ) poupança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corrência policial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ntrato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provante de pagamento: ( ) boleto bancário, ( ) recibo, ( ) nota fiscal;</w:t>
      </w:r>
    </w:p>
    <w:p>
      <w:pPr>
        <w:pStyle w:val="Normal"/>
        <w:numPr>
          <w:ilvl w:val="1"/>
          <w:numId w:val="222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otificação inclusão em cadastro de devedores inadimplentes;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8"/>
          <w:szCs w:val="48"/>
        </w:rPr>
        <w:t>DOCUMENTOS OBRIGATÓRIOS PARA REQUERER O SEGURO-DESEMPR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9"/>
        </w:numPr>
        <w:rPr>
          <w:rFonts w:ascii="Arial" w:hAnsi="Arial" w:cs="Arial"/>
        </w:rPr>
      </w:pPr>
      <w:r>
        <w:rPr>
          <w:rFonts w:cs="Arial" w:ascii="Arial" w:hAnsi="Arial"/>
        </w:rPr>
        <w:t>Carteira de Identidade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</w:rPr>
      </w:pPr>
      <w:r>
        <w:rPr>
          <w:rFonts w:cs="Arial" w:ascii="Arial" w:hAnsi="Arial"/>
        </w:rPr>
        <w:t>Carteira Profissional (todas)</w:t>
      </w:r>
    </w:p>
    <w:p>
      <w:pPr>
        <w:pStyle w:val="Normal"/>
        <w:numPr>
          <w:ilvl w:val="0"/>
          <w:numId w:val="249"/>
        </w:numPr>
        <w:rPr/>
      </w:pPr>
      <w:r>
        <w:rPr>
          <w:rFonts w:cs="Arial" w:ascii="Arial" w:hAnsi="Arial"/>
        </w:rPr>
        <w:t>Nº. do PIS/PASEP e Nº. do CPF;</w:t>
      </w:r>
    </w:p>
    <w:p>
      <w:pPr>
        <w:pStyle w:val="Normal"/>
        <w:numPr>
          <w:ilvl w:val="0"/>
          <w:numId w:val="249"/>
        </w:numPr>
        <w:rPr/>
      </w:pPr>
      <w:r>
        <w:rPr>
          <w:rFonts w:cs="Arial" w:ascii="Arial" w:hAnsi="Arial"/>
        </w:rPr>
        <w:t xml:space="preserve">As 02 (duas) guias do Seguro-desemprego: </w:t>
      </w:r>
      <w:r>
        <w:rPr>
          <w:rFonts w:cs="Arial" w:ascii="Arial" w:hAnsi="Arial"/>
          <w:b/>
        </w:rPr>
        <w:t>CD e SD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o de Rescisão de contrato (TRCT)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Documento de recebimento ou extrato de FGTS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s 02 (dois) últimos contra-cheques (recibo de pagamento), ou atualização de salário na CTPS;</w:t>
      </w:r>
    </w:p>
    <w:p>
      <w:pPr>
        <w:pStyle w:val="Normal"/>
        <w:numPr>
          <w:ilvl w:val="0"/>
          <w:numId w:val="24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Certidão Judicial ou Homologação do Acordo (só para trabalhadores com reclamação trabalhista)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PARCELAS A RECEBE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6 meses a 1 ano = 3 parcelas</w:t>
      </w:r>
    </w:p>
    <w:p>
      <w:pPr>
        <w:pStyle w:val="Normal"/>
        <w:numPr>
          <w:ilvl w:val="0"/>
          <w:numId w:val="258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1 a 2 anos incompletos = 4 parcelas</w:t>
      </w:r>
    </w:p>
    <w:p>
      <w:pPr>
        <w:pStyle w:val="Normal"/>
        <w:numPr>
          <w:ilvl w:val="0"/>
          <w:numId w:val="258"/>
        </w:numPr>
        <w:rPr>
          <w:rFonts w:ascii="Arial" w:hAnsi="Arial" w:cs="Arial"/>
        </w:rPr>
      </w:pPr>
      <w:r>
        <w:rPr>
          <w:rFonts w:cs="Arial" w:ascii="Arial" w:hAnsi="Arial"/>
        </w:rPr>
        <w:t>2 anos completos = 5 parcelas</w:t>
      </w:r>
    </w:p>
    <w:sectPr>
      <w:footerReference w:type="default" r:id="rId142"/>
      <w:type w:val="nextPage"/>
      <w:pgSz w:w="11906" w:h="16838"/>
      <w:pgMar w:left="1138" w:right="113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66"/>
        </w:tabs>
        <w:ind w:left="3666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67"/>
        </w:tabs>
        <w:ind w:left="667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74"/>
        </w:tabs>
        <w:ind w:left="974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88"/>
        </w:tabs>
        <w:ind w:left="1588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895"/>
        </w:tabs>
        <w:ind w:left="189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202"/>
        </w:tabs>
        <w:ind w:left="2202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816"/>
        </w:tabs>
        <w:ind w:left="2816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309"/>
        </w:tabs>
        <w:ind w:left="430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5029"/>
        </w:tabs>
        <w:ind w:left="50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469"/>
        </w:tabs>
        <w:ind w:left="6469" w:hanging="360"/>
      </w:pPr>
      <w:rPr>
        <w:rFonts w:ascii="Symbol" w:hAnsi="Symbol" w:cs="Symbol" w:hint="default"/>
        <w:sz w:val="18"/>
        <w:szCs w:val="18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  <w:szCs w:val="16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4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18"/>
        <w:szCs w:val="18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520"/>
      <w:outlineLvl w:val="0"/>
    </w:pPr>
    <w:rPr>
      <w:b/>
      <w:i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9z0">
    <w:name w:val="WW8Num39z0"/>
    <w:qFormat/>
    <w:rPr>
      <w:rFonts w:ascii="Symbol" w:hAnsi="Symbol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tarSymbol;Arial Unicode MS"/>
      <w:sz w:val="18"/>
      <w:szCs w:val="18"/>
    </w:rPr>
  </w:style>
  <w:style w:type="character" w:styleId="WW8Num41z0">
    <w:name w:val="WW8Num41z0"/>
    <w:qFormat/>
    <w:rPr>
      <w:rFonts w:ascii="Symbol" w:hAnsi="Symbol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6z0">
    <w:name w:val="WW8Num46z0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Symbol" w:hAnsi="Symbol" w:cs="StarSymbol;Arial Unicode MS"/>
      <w:sz w:val="18"/>
      <w:szCs w:val="18"/>
    </w:rPr>
  </w:style>
  <w:style w:type="character" w:styleId="WW8Num48z0">
    <w:name w:val="WW8Num48z0"/>
    <w:qFormat/>
    <w:rPr>
      <w:rFonts w:ascii="Symbol" w:hAnsi="Symbol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tarSymbol;Arial Unicode MS"/>
      <w:sz w:val="18"/>
      <w:szCs w:val="18"/>
    </w:rPr>
  </w:style>
  <w:style w:type="character" w:styleId="WW8Num52z0">
    <w:name w:val="WW8Num52z0"/>
    <w:qFormat/>
    <w:rPr>
      <w:rFonts w:ascii="Symbol" w:hAnsi="Symbol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tarSymbol;Arial Unicode MS"/>
      <w:sz w:val="18"/>
      <w:szCs w:val="18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8Num56z0">
    <w:name w:val="WW8Num56z0"/>
    <w:qFormat/>
    <w:rPr>
      <w:rFonts w:ascii="Symbol" w:hAnsi="Symbol" w:cs="StarSymbol;Arial Unicode MS"/>
      <w:sz w:val="18"/>
      <w:szCs w:val="18"/>
    </w:rPr>
  </w:style>
  <w:style w:type="character" w:styleId="WW8Num57z0">
    <w:name w:val="WW8Num57z0"/>
    <w:qFormat/>
    <w:rPr>
      <w:rFonts w:ascii="Symbol" w:hAnsi="Symbol" w:cs="StarSymbol;Arial Unicode MS"/>
      <w:sz w:val="18"/>
      <w:szCs w:val="18"/>
    </w:rPr>
  </w:style>
  <w:style w:type="character" w:styleId="WW8Num58z0">
    <w:name w:val="WW8Num58z0"/>
    <w:qFormat/>
    <w:rPr>
      <w:rFonts w:ascii="Symbol" w:hAnsi="Symbol" w:cs="StarSymbol;Arial Unicode MS"/>
      <w:sz w:val="18"/>
      <w:szCs w:val="18"/>
    </w:rPr>
  </w:style>
  <w:style w:type="character" w:styleId="WW8Num59z0">
    <w:name w:val="WW8Num59z0"/>
    <w:qFormat/>
    <w:rPr>
      <w:rFonts w:ascii="Symbol" w:hAnsi="Symbol" w:cs="StarSymbol;Arial Unicode MS"/>
      <w:sz w:val="18"/>
      <w:szCs w:val="18"/>
    </w:rPr>
  </w:style>
  <w:style w:type="character" w:styleId="WW8Num60z0">
    <w:name w:val="WW8Num60z0"/>
    <w:qFormat/>
    <w:rPr>
      <w:rFonts w:ascii="Symbol" w:hAnsi="Symbol" w:cs="StarSymbol;Arial Unicode MS"/>
      <w:sz w:val="18"/>
      <w:szCs w:val="18"/>
    </w:rPr>
  </w:style>
  <w:style w:type="character" w:styleId="WW8Num61z0">
    <w:name w:val="WW8Num61z0"/>
    <w:qFormat/>
    <w:rPr>
      <w:rFonts w:ascii="Symbol" w:hAnsi="Symbol" w:cs="StarSymbol;Arial Unicode MS"/>
      <w:sz w:val="18"/>
      <w:szCs w:val="18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WW8Num63z0">
    <w:name w:val="WW8Num63z0"/>
    <w:qFormat/>
    <w:rPr>
      <w:rFonts w:ascii="Symbol" w:hAnsi="Symbol" w:cs="StarSymbol;Arial Unicode MS"/>
      <w:sz w:val="18"/>
      <w:szCs w:val="18"/>
    </w:rPr>
  </w:style>
  <w:style w:type="character" w:styleId="WW8Num64z0">
    <w:name w:val="WW8Num64z0"/>
    <w:qFormat/>
    <w:rPr>
      <w:rFonts w:ascii="Symbol" w:hAnsi="Symbol" w:cs="StarSymbol;Arial Unicode MS"/>
      <w:sz w:val="18"/>
      <w:szCs w:val="18"/>
    </w:rPr>
  </w:style>
  <w:style w:type="character" w:styleId="WW8Num65z0">
    <w:name w:val="WW8Num65z0"/>
    <w:qFormat/>
    <w:rPr>
      <w:rFonts w:ascii="Symbol" w:hAnsi="Symbol" w:cs="StarSymbol;Arial Unicode MS"/>
      <w:sz w:val="18"/>
      <w:szCs w:val="18"/>
    </w:rPr>
  </w:style>
  <w:style w:type="character" w:styleId="WW8Num66z0">
    <w:name w:val="WW8Num66z0"/>
    <w:qFormat/>
    <w:rPr>
      <w:rFonts w:ascii="Symbol" w:hAnsi="Symbol" w:cs="StarSymbol;Arial Unicode MS"/>
      <w:sz w:val="18"/>
      <w:szCs w:val="18"/>
    </w:rPr>
  </w:style>
  <w:style w:type="character" w:styleId="WW8Num67z0">
    <w:name w:val="WW8Num67z0"/>
    <w:qFormat/>
    <w:rPr>
      <w:rFonts w:ascii="Symbol" w:hAnsi="Symbol" w:cs="StarSymbol;Arial Unicode MS"/>
      <w:sz w:val="18"/>
      <w:szCs w:val="18"/>
    </w:rPr>
  </w:style>
  <w:style w:type="character" w:styleId="WW8Num68z0">
    <w:name w:val="WW8Num68z0"/>
    <w:qFormat/>
    <w:rPr>
      <w:rFonts w:ascii="Symbol" w:hAnsi="Symbol" w:cs="StarSymbol;Arial Unicode MS"/>
      <w:sz w:val="18"/>
      <w:szCs w:val="18"/>
    </w:rPr>
  </w:style>
  <w:style w:type="character" w:styleId="WW8Num69z0">
    <w:name w:val="WW8Num69z0"/>
    <w:qFormat/>
    <w:rPr>
      <w:rFonts w:ascii="Symbol" w:hAnsi="Symbol" w:cs="StarSymbol;Arial Unicode MS"/>
      <w:sz w:val="18"/>
      <w:szCs w:val="18"/>
    </w:rPr>
  </w:style>
  <w:style w:type="character" w:styleId="WW8Num70z0">
    <w:name w:val="WW8Num70z0"/>
    <w:qFormat/>
    <w:rPr>
      <w:rFonts w:ascii="Symbol" w:hAnsi="Symbol" w:cs="StarSymbol;Arial Unicode MS"/>
      <w:sz w:val="18"/>
      <w:szCs w:val="18"/>
    </w:rPr>
  </w:style>
  <w:style w:type="character" w:styleId="WW8Num71z0">
    <w:name w:val="WW8Num71z0"/>
    <w:qFormat/>
    <w:rPr>
      <w:rFonts w:ascii="Symbol" w:hAnsi="Symbol" w:cs="StarSymbol;Arial Unicode MS"/>
      <w:sz w:val="18"/>
      <w:szCs w:val="18"/>
    </w:rPr>
  </w:style>
  <w:style w:type="character" w:styleId="WW8Num72z0">
    <w:name w:val="WW8Num72z0"/>
    <w:qFormat/>
    <w:rPr>
      <w:rFonts w:ascii="Symbol" w:hAnsi="Symbol" w:cs="StarSymbol;Arial Unicode MS"/>
      <w:sz w:val="18"/>
      <w:szCs w:val="18"/>
    </w:rPr>
  </w:style>
  <w:style w:type="character" w:styleId="WW8Num73z0">
    <w:name w:val="WW8Num73z0"/>
    <w:qFormat/>
    <w:rPr>
      <w:rFonts w:ascii="Symbol" w:hAnsi="Symbol" w:cs="StarSymbol;Arial Unicode MS"/>
      <w:sz w:val="18"/>
      <w:szCs w:val="18"/>
    </w:rPr>
  </w:style>
  <w:style w:type="character" w:styleId="WW8Num74z0">
    <w:name w:val="WW8Num74z0"/>
    <w:qFormat/>
    <w:rPr>
      <w:rFonts w:ascii="Symbol" w:hAnsi="Symbol" w:cs="StarSymbol;Arial Unicode MS"/>
      <w:sz w:val="18"/>
      <w:szCs w:val="18"/>
    </w:rPr>
  </w:style>
  <w:style w:type="character" w:styleId="WW8Num75z0">
    <w:name w:val="WW8Num75z0"/>
    <w:qFormat/>
    <w:rPr>
      <w:rFonts w:ascii="Symbol" w:hAnsi="Symbol" w:cs="StarSymbol;Arial Unicode MS"/>
      <w:sz w:val="18"/>
      <w:szCs w:val="18"/>
    </w:rPr>
  </w:style>
  <w:style w:type="character" w:styleId="WW8Num76z0">
    <w:name w:val="WW8Num76z0"/>
    <w:qFormat/>
    <w:rPr>
      <w:rFonts w:ascii="Symbol" w:hAnsi="Symbol" w:cs="StarSymbol;Arial Unicode MS"/>
      <w:sz w:val="18"/>
      <w:szCs w:val="18"/>
    </w:rPr>
  </w:style>
  <w:style w:type="character" w:styleId="WW8Num77z0">
    <w:name w:val="WW8Num77z0"/>
    <w:qFormat/>
    <w:rPr>
      <w:rFonts w:ascii="Symbol" w:hAnsi="Symbol" w:cs="StarSymbol;Arial Unicode MS"/>
      <w:sz w:val="18"/>
      <w:szCs w:val="18"/>
    </w:rPr>
  </w:style>
  <w:style w:type="character" w:styleId="WW8Num78z0">
    <w:name w:val="WW8Num78z0"/>
    <w:qFormat/>
    <w:rPr>
      <w:rFonts w:ascii="Symbol" w:hAnsi="Symbol" w:cs="StarSymbol;Arial Unicode MS"/>
      <w:sz w:val="18"/>
      <w:szCs w:val="18"/>
    </w:rPr>
  </w:style>
  <w:style w:type="character" w:styleId="WW8Num79z0">
    <w:name w:val="WW8Num79z0"/>
    <w:qFormat/>
    <w:rPr>
      <w:rFonts w:ascii="Symbol" w:hAnsi="Symbol" w:cs="StarSymbol;Arial Unicode MS"/>
      <w:sz w:val="18"/>
      <w:szCs w:val="18"/>
    </w:rPr>
  </w:style>
  <w:style w:type="character" w:styleId="WW8Num80z0">
    <w:name w:val="WW8Num80z0"/>
    <w:qFormat/>
    <w:rPr>
      <w:rFonts w:ascii="Symbol" w:hAnsi="Symbol" w:cs="StarSymbol;Arial Unicode MS"/>
      <w:sz w:val="18"/>
      <w:szCs w:val="18"/>
    </w:rPr>
  </w:style>
  <w:style w:type="character" w:styleId="WW8Num81z0">
    <w:name w:val="WW8Num81z0"/>
    <w:qFormat/>
    <w:rPr>
      <w:rFonts w:ascii="Symbol" w:hAnsi="Symbol" w:cs="StarSymbol;Arial Unicode MS"/>
      <w:sz w:val="18"/>
      <w:szCs w:val="18"/>
    </w:rPr>
  </w:style>
  <w:style w:type="character" w:styleId="WW8Num82z0">
    <w:name w:val="WW8Num82z0"/>
    <w:qFormat/>
    <w:rPr>
      <w:rFonts w:ascii="Symbol" w:hAnsi="Symbol" w:cs="StarSymbol;Arial Unicode MS"/>
      <w:sz w:val="18"/>
      <w:szCs w:val="18"/>
    </w:rPr>
  </w:style>
  <w:style w:type="character" w:styleId="WW8Num83z0">
    <w:name w:val="WW8Num83z0"/>
    <w:qFormat/>
    <w:rPr>
      <w:rFonts w:ascii="Symbol" w:hAnsi="Symbol" w:cs="StarSymbol;Arial Unicode MS"/>
      <w:sz w:val="18"/>
      <w:szCs w:val="18"/>
    </w:rPr>
  </w:style>
  <w:style w:type="character" w:styleId="WW8Num84z0">
    <w:name w:val="WW8Num84z0"/>
    <w:qFormat/>
    <w:rPr>
      <w:rFonts w:ascii="Symbol" w:hAnsi="Symbol" w:cs="StarSymbol;Arial Unicode MS"/>
      <w:sz w:val="18"/>
      <w:szCs w:val="18"/>
    </w:rPr>
  </w:style>
  <w:style w:type="character" w:styleId="WW8Num85z0">
    <w:name w:val="WW8Num85z0"/>
    <w:qFormat/>
    <w:rPr>
      <w:rFonts w:ascii="Symbol" w:hAnsi="Symbol" w:cs="StarSymbol;Arial Unicode MS"/>
      <w:sz w:val="18"/>
      <w:szCs w:val="18"/>
    </w:rPr>
  </w:style>
  <w:style w:type="character" w:styleId="WW8Num86z0">
    <w:name w:val="WW8Num86z0"/>
    <w:qFormat/>
    <w:rPr>
      <w:rFonts w:ascii="Symbol" w:hAnsi="Symbol" w:cs="StarSymbol;Arial Unicode MS"/>
      <w:sz w:val="18"/>
      <w:szCs w:val="18"/>
    </w:rPr>
  </w:style>
  <w:style w:type="character" w:styleId="WW8Num87z0">
    <w:name w:val="WW8Num87z0"/>
    <w:qFormat/>
    <w:rPr>
      <w:rFonts w:ascii="Symbol" w:hAnsi="Symbol" w:cs="StarSymbol;Arial Unicode MS"/>
      <w:sz w:val="18"/>
      <w:szCs w:val="18"/>
    </w:rPr>
  </w:style>
  <w:style w:type="character" w:styleId="WW8Num88z0">
    <w:name w:val="WW8Num88z0"/>
    <w:qFormat/>
    <w:rPr>
      <w:rFonts w:ascii="Symbol" w:hAnsi="Symbol" w:cs="StarSymbol;Arial Unicode MS"/>
      <w:sz w:val="18"/>
      <w:szCs w:val="18"/>
    </w:rPr>
  </w:style>
  <w:style w:type="character" w:styleId="WW8Num89z0">
    <w:name w:val="WW8Num89z0"/>
    <w:qFormat/>
    <w:rPr>
      <w:rFonts w:ascii="Symbol" w:hAnsi="Symbol" w:cs="StarSymbol;Arial Unicode MS"/>
      <w:sz w:val="18"/>
      <w:szCs w:val="18"/>
    </w:rPr>
  </w:style>
  <w:style w:type="character" w:styleId="WW8Num90z0">
    <w:name w:val="WW8Num90z0"/>
    <w:qFormat/>
    <w:rPr>
      <w:rFonts w:ascii="Symbol" w:hAnsi="Symbol" w:cs="StarSymbol;Arial Unicode MS"/>
      <w:sz w:val="18"/>
      <w:szCs w:val="18"/>
    </w:rPr>
  </w:style>
  <w:style w:type="character" w:styleId="WW8Num91z0">
    <w:name w:val="WW8Num91z0"/>
    <w:qFormat/>
    <w:rPr>
      <w:rFonts w:ascii="Symbol" w:hAnsi="Symbol" w:cs="StarSymbol;Arial Unicode MS"/>
      <w:sz w:val="18"/>
      <w:szCs w:val="18"/>
    </w:rPr>
  </w:style>
  <w:style w:type="character" w:styleId="WW8Num92z0">
    <w:name w:val="WW8Num92z0"/>
    <w:qFormat/>
    <w:rPr>
      <w:rFonts w:ascii="Symbol" w:hAnsi="Symbol" w:cs="StarSymbol;Arial Unicode MS"/>
      <w:sz w:val="18"/>
      <w:szCs w:val="18"/>
    </w:rPr>
  </w:style>
  <w:style w:type="character" w:styleId="WW8Num93z0">
    <w:name w:val="WW8Num93z0"/>
    <w:qFormat/>
    <w:rPr>
      <w:rFonts w:ascii="Symbol" w:hAnsi="Symbol" w:cs="StarSymbol;Arial Unicode MS"/>
      <w:sz w:val="18"/>
      <w:szCs w:val="18"/>
    </w:rPr>
  </w:style>
  <w:style w:type="character" w:styleId="WW8Num94z0">
    <w:name w:val="WW8Num94z0"/>
    <w:qFormat/>
    <w:rPr>
      <w:rFonts w:ascii="Symbol" w:hAnsi="Symbol" w:cs="StarSymbol;Arial Unicode MS"/>
      <w:sz w:val="18"/>
      <w:szCs w:val="18"/>
    </w:rPr>
  </w:style>
  <w:style w:type="character" w:styleId="WW8Num95z0">
    <w:name w:val="WW8Num95z0"/>
    <w:qFormat/>
    <w:rPr>
      <w:rFonts w:ascii="Symbol" w:hAnsi="Symbol" w:cs="StarSymbol;Arial Unicode MS"/>
      <w:sz w:val="18"/>
      <w:szCs w:val="18"/>
    </w:rPr>
  </w:style>
  <w:style w:type="character" w:styleId="WW8Num96z0">
    <w:name w:val="WW8Num96z0"/>
    <w:qFormat/>
    <w:rPr>
      <w:rFonts w:ascii="Symbol" w:hAnsi="Symbol" w:cs="StarSymbol;Arial Unicode MS"/>
      <w:sz w:val="18"/>
      <w:szCs w:val="18"/>
    </w:rPr>
  </w:style>
  <w:style w:type="character" w:styleId="WW8Num97z0">
    <w:name w:val="WW8Num97z0"/>
    <w:qFormat/>
    <w:rPr>
      <w:rFonts w:ascii="Symbol" w:hAnsi="Symbol" w:cs="StarSymbol;Arial Unicode MS"/>
      <w:sz w:val="18"/>
      <w:szCs w:val="18"/>
    </w:rPr>
  </w:style>
  <w:style w:type="character" w:styleId="WW8Num98z0">
    <w:name w:val="WW8Num98z0"/>
    <w:qFormat/>
    <w:rPr>
      <w:rFonts w:ascii="Symbol" w:hAnsi="Symbol" w:cs="StarSymbol;Arial Unicode MS"/>
      <w:sz w:val="18"/>
      <w:szCs w:val="18"/>
    </w:rPr>
  </w:style>
  <w:style w:type="character" w:styleId="WW8Num99z0">
    <w:name w:val="WW8Num99z0"/>
    <w:qFormat/>
    <w:rPr>
      <w:rFonts w:ascii="Symbol" w:hAnsi="Symbol" w:cs="StarSymbol;Arial Unicode MS"/>
      <w:sz w:val="18"/>
      <w:szCs w:val="18"/>
    </w:rPr>
  </w:style>
  <w:style w:type="character" w:styleId="WW8Num100z0">
    <w:name w:val="WW8Num100z0"/>
    <w:qFormat/>
    <w:rPr>
      <w:rFonts w:ascii="Symbol" w:hAnsi="Symbol" w:cs="StarSymbol;Arial Unicode MS"/>
      <w:sz w:val="18"/>
      <w:szCs w:val="18"/>
    </w:rPr>
  </w:style>
  <w:style w:type="character" w:styleId="WW8Num101z0">
    <w:name w:val="WW8Num101z0"/>
    <w:qFormat/>
    <w:rPr>
      <w:rFonts w:ascii="Symbol" w:hAnsi="Symbol" w:cs="StarSymbol;Arial Unicode MS"/>
      <w:sz w:val="18"/>
      <w:szCs w:val="18"/>
    </w:rPr>
  </w:style>
  <w:style w:type="character" w:styleId="WW8Num102z0">
    <w:name w:val="WW8Num102z0"/>
    <w:qFormat/>
    <w:rPr>
      <w:rFonts w:ascii="Symbol" w:hAnsi="Symbol" w:cs="StarSymbol;Arial Unicode MS"/>
      <w:sz w:val="18"/>
      <w:szCs w:val="18"/>
    </w:rPr>
  </w:style>
  <w:style w:type="character" w:styleId="WW8Num103z0">
    <w:name w:val="WW8Num103z0"/>
    <w:qFormat/>
    <w:rPr>
      <w:rFonts w:ascii="Symbol" w:hAnsi="Symbol" w:cs="StarSymbol;Arial Unicode MS"/>
      <w:sz w:val="18"/>
      <w:szCs w:val="18"/>
    </w:rPr>
  </w:style>
  <w:style w:type="character" w:styleId="WW8Num104z0">
    <w:name w:val="WW8Num104z0"/>
    <w:qFormat/>
    <w:rPr>
      <w:rFonts w:ascii="Symbol" w:hAnsi="Symbol" w:cs="StarSymbol;Arial Unicode MS"/>
      <w:sz w:val="18"/>
      <w:szCs w:val="18"/>
    </w:rPr>
  </w:style>
  <w:style w:type="character" w:styleId="WW8Num105z0">
    <w:name w:val="WW8Num105z0"/>
    <w:qFormat/>
    <w:rPr>
      <w:rFonts w:ascii="Symbol" w:hAnsi="Symbol" w:cs="StarSymbol;Arial Unicode MS"/>
      <w:sz w:val="18"/>
      <w:szCs w:val="18"/>
    </w:rPr>
  </w:style>
  <w:style w:type="character" w:styleId="WW8Num106z0">
    <w:name w:val="WW8Num106z0"/>
    <w:qFormat/>
    <w:rPr>
      <w:rFonts w:ascii="Symbol" w:hAnsi="Symbol" w:cs="StarSymbol;Arial Unicode MS"/>
      <w:sz w:val="18"/>
      <w:szCs w:val="18"/>
    </w:rPr>
  </w:style>
  <w:style w:type="character" w:styleId="WW8Num107z0">
    <w:name w:val="WW8Num107z0"/>
    <w:qFormat/>
    <w:rPr>
      <w:rFonts w:ascii="Symbol" w:hAnsi="Symbol" w:cs="StarSymbol;Arial Unicode MS"/>
      <w:sz w:val="18"/>
      <w:szCs w:val="18"/>
    </w:rPr>
  </w:style>
  <w:style w:type="character" w:styleId="WW8Num108z0">
    <w:name w:val="WW8Num108z0"/>
    <w:qFormat/>
    <w:rPr>
      <w:rFonts w:ascii="Symbol" w:hAnsi="Symbol" w:cs="StarSymbol;Arial Unicode MS"/>
      <w:sz w:val="18"/>
      <w:szCs w:val="18"/>
    </w:rPr>
  </w:style>
  <w:style w:type="character" w:styleId="WW8Num109z0">
    <w:name w:val="WW8Num109z0"/>
    <w:qFormat/>
    <w:rPr>
      <w:rFonts w:ascii="Symbol" w:hAnsi="Symbol" w:cs="StarSymbol;Arial Unicode MS"/>
      <w:sz w:val="18"/>
      <w:szCs w:val="18"/>
    </w:rPr>
  </w:style>
  <w:style w:type="character" w:styleId="WW8Num110z0">
    <w:name w:val="WW8Num110z0"/>
    <w:qFormat/>
    <w:rPr>
      <w:rFonts w:ascii="Symbol" w:hAnsi="Symbol" w:cs="StarSymbol;Arial Unicode MS"/>
      <w:sz w:val="18"/>
      <w:szCs w:val="18"/>
    </w:rPr>
  </w:style>
  <w:style w:type="character" w:styleId="WW8Num111z0">
    <w:name w:val="WW8Num111z0"/>
    <w:qFormat/>
    <w:rPr>
      <w:rFonts w:ascii="Symbol" w:hAnsi="Symbol" w:cs="StarSymbol;Arial Unicode MS"/>
      <w:sz w:val="18"/>
      <w:szCs w:val="18"/>
    </w:rPr>
  </w:style>
  <w:style w:type="character" w:styleId="WW8Num112z0">
    <w:name w:val="WW8Num112z0"/>
    <w:qFormat/>
    <w:rPr>
      <w:rFonts w:ascii="Symbol" w:hAnsi="Symbol" w:cs="StarSymbol;Arial Unicode MS"/>
      <w:sz w:val="18"/>
      <w:szCs w:val="18"/>
    </w:rPr>
  </w:style>
  <w:style w:type="character" w:styleId="WW8Num113z0">
    <w:name w:val="WW8Num113z0"/>
    <w:qFormat/>
    <w:rPr>
      <w:rFonts w:ascii="Symbol" w:hAnsi="Symbol" w:cs="StarSymbol;Arial Unicode MS"/>
      <w:sz w:val="18"/>
      <w:szCs w:val="18"/>
    </w:rPr>
  </w:style>
  <w:style w:type="character" w:styleId="WW8Num114z0">
    <w:name w:val="WW8Num114z0"/>
    <w:qFormat/>
    <w:rPr>
      <w:rFonts w:ascii="Symbol" w:hAnsi="Symbol" w:cs="StarSymbol;Arial Unicode MS"/>
      <w:sz w:val="18"/>
      <w:szCs w:val="18"/>
    </w:rPr>
  </w:style>
  <w:style w:type="character" w:styleId="WW8Num115z0">
    <w:name w:val="WW8Num115z0"/>
    <w:qFormat/>
    <w:rPr>
      <w:rFonts w:ascii="Symbol" w:hAnsi="Symbol" w:cs="StarSymbol;Arial Unicode MS"/>
      <w:sz w:val="18"/>
      <w:szCs w:val="18"/>
    </w:rPr>
  </w:style>
  <w:style w:type="character" w:styleId="WW8Num116z0">
    <w:name w:val="WW8Num116z0"/>
    <w:qFormat/>
    <w:rPr>
      <w:rFonts w:ascii="Symbol" w:hAnsi="Symbol" w:cs="StarSymbol;Arial Unicode MS"/>
      <w:sz w:val="18"/>
      <w:szCs w:val="18"/>
    </w:rPr>
  </w:style>
  <w:style w:type="character" w:styleId="WW8Num117z0">
    <w:name w:val="WW8Num117z0"/>
    <w:qFormat/>
    <w:rPr>
      <w:rFonts w:ascii="Symbol" w:hAnsi="Symbol" w:cs="StarSymbol;Arial Unicode MS"/>
      <w:sz w:val="18"/>
      <w:szCs w:val="18"/>
    </w:rPr>
  </w:style>
  <w:style w:type="character" w:styleId="WW8Num118z0">
    <w:name w:val="WW8Num118z0"/>
    <w:qFormat/>
    <w:rPr>
      <w:rFonts w:ascii="Symbol" w:hAnsi="Symbol" w:cs="StarSymbol;Arial Unicode MS"/>
      <w:sz w:val="18"/>
      <w:szCs w:val="18"/>
    </w:rPr>
  </w:style>
  <w:style w:type="character" w:styleId="WW8Num119z0">
    <w:name w:val="WW8Num119z0"/>
    <w:qFormat/>
    <w:rPr>
      <w:rFonts w:ascii="Symbol" w:hAnsi="Symbol" w:cs="StarSymbol;Arial Unicode MS"/>
      <w:sz w:val="18"/>
      <w:szCs w:val="18"/>
    </w:rPr>
  </w:style>
  <w:style w:type="character" w:styleId="WW8Num120z0">
    <w:name w:val="WW8Num120z0"/>
    <w:qFormat/>
    <w:rPr>
      <w:rFonts w:ascii="Symbol" w:hAnsi="Symbol" w:cs="StarSymbol;Arial Unicode MS"/>
      <w:sz w:val="18"/>
      <w:szCs w:val="18"/>
    </w:rPr>
  </w:style>
  <w:style w:type="character" w:styleId="WW8Num121z0">
    <w:name w:val="WW8Num121z0"/>
    <w:qFormat/>
    <w:rPr>
      <w:rFonts w:ascii="Symbol" w:hAnsi="Symbol" w:cs="StarSymbol;Arial Unicode MS"/>
      <w:sz w:val="18"/>
      <w:szCs w:val="18"/>
    </w:rPr>
  </w:style>
  <w:style w:type="character" w:styleId="WW8Num122z0">
    <w:name w:val="WW8Num122z0"/>
    <w:qFormat/>
    <w:rPr>
      <w:rFonts w:ascii="Symbol" w:hAnsi="Symbol" w:cs="StarSymbol;Arial Unicode MS"/>
      <w:sz w:val="18"/>
      <w:szCs w:val="18"/>
    </w:rPr>
  </w:style>
  <w:style w:type="character" w:styleId="WW8Num123z0">
    <w:name w:val="WW8Num123z0"/>
    <w:qFormat/>
    <w:rPr>
      <w:rFonts w:ascii="Symbol" w:hAnsi="Symbol" w:cs="StarSymbol;Arial Unicode MS"/>
      <w:sz w:val="18"/>
      <w:szCs w:val="18"/>
    </w:rPr>
  </w:style>
  <w:style w:type="character" w:styleId="WW8Num124z0">
    <w:name w:val="WW8Num124z0"/>
    <w:qFormat/>
    <w:rPr>
      <w:rFonts w:ascii="Symbol" w:hAnsi="Symbol" w:cs="StarSymbol;Arial Unicode MS"/>
      <w:sz w:val="18"/>
      <w:szCs w:val="18"/>
    </w:rPr>
  </w:style>
  <w:style w:type="character" w:styleId="WW8Num125z0">
    <w:name w:val="WW8Num125z0"/>
    <w:qFormat/>
    <w:rPr>
      <w:rFonts w:ascii="Symbol" w:hAnsi="Symbol" w:cs="StarSymbol;Arial Unicode MS"/>
      <w:sz w:val="18"/>
      <w:szCs w:val="18"/>
    </w:rPr>
  </w:style>
  <w:style w:type="character" w:styleId="WW8Num126z0">
    <w:name w:val="WW8Num126z0"/>
    <w:qFormat/>
    <w:rPr>
      <w:rFonts w:ascii="Symbol" w:hAnsi="Symbol" w:cs="StarSymbol;Arial Unicode MS"/>
      <w:sz w:val="18"/>
      <w:szCs w:val="18"/>
    </w:rPr>
  </w:style>
  <w:style w:type="character" w:styleId="WW8Num127z0">
    <w:name w:val="WW8Num127z0"/>
    <w:qFormat/>
    <w:rPr>
      <w:rFonts w:ascii="Symbol" w:hAnsi="Symbol" w:cs="StarSymbol;Arial Unicode MS"/>
      <w:sz w:val="18"/>
      <w:szCs w:val="18"/>
    </w:rPr>
  </w:style>
  <w:style w:type="character" w:styleId="WW8Num128z0">
    <w:name w:val="WW8Num128z0"/>
    <w:qFormat/>
    <w:rPr>
      <w:rFonts w:ascii="Symbol" w:hAnsi="Symbol" w:cs="StarSymbol;Arial Unicode MS"/>
      <w:sz w:val="18"/>
      <w:szCs w:val="18"/>
    </w:rPr>
  </w:style>
  <w:style w:type="character" w:styleId="WW8Num129z0">
    <w:name w:val="WW8Num129z0"/>
    <w:qFormat/>
    <w:rPr>
      <w:rFonts w:ascii="Symbol" w:hAnsi="Symbol" w:cs="StarSymbol;Arial Unicode MS"/>
      <w:sz w:val="18"/>
      <w:szCs w:val="18"/>
    </w:rPr>
  </w:style>
  <w:style w:type="character" w:styleId="WW8Num130z0">
    <w:name w:val="WW8Num130z0"/>
    <w:qFormat/>
    <w:rPr>
      <w:rFonts w:ascii="Symbol" w:hAnsi="Symbol" w:cs="StarSymbol;Arial Unicode MS"/>
      <w:sz w:val="18"/>
      <w:szCs w:val="18"/>
    </w:rPr>
  </w:style>
  <w:style w:type="character" w:styleId="WW8Num131z0">
    <w:name w:val="WW8Num131z0"/>
    <w:qFormat/>
    <w:rPr>
      <w:rFonts w:ascii="Symbol" w:hAnsi="Symbol" w:cs="StarSymbol;Arial Unicode MS"/>
      <w:sz w:val="18"/>
      <w:szCs w:val="18"/>
    </w:rPr>
  </w:style>
  <w:style w:type="character" w:styleId="WW8Num132z0">
    <w:name w:val="WW8Num132z0"/>
    <w:qFormat/>
    <w:rPr>
      <w:rFonts w:ascii="Symbol" w:hAnsi="Symbol" w:cs="StarSymbol;Arial Unicode MS"/>
      <w:sz w:val="18"/>
      <w:szCs w:val="18"/>
    </w:rPr>
  </w:style>
  <w:style w:type="character" w:styleId="WW8Num133z0">
    <w:name w:val="WW8Num133z0"/>
    <w:qFormat/>
    <w:rPr>
      <w:rFonts w:ascii="Symbol" w:hAnsi="Symbol" w:cs="StarSymbol;Arial Unicode MS"/>
      <w:sz w:val="18"/>
      <w:szCs w:val="18"/>
    </w:rPr>
  </w:style>
  <w:style w:type="character" w:styleId="WW8Num134z0">
    <w:name w:val="WW8Num134z0"/>
    <w:qFormat/>
    <w:rPr>
      <w:rFonts w:ascii="Symbol" w:hAnsi="Symbol" w:cs="StarSymbol;Arial Unicode MS"/>
      <w:sz w:val="18"/>
      <w:szCs w:val="18"/>
    </w:rPr>
  </w:style>
  <w:style w:type="character" w:styleId="WW8Num135z0">
    <w:name w:val="WW8Num135z0"/>
    <w:qFormat/>
    <w:rPr>
      <w:rFonts w:ascii="Symbol" w:hAnsi="Symbol" w:cs="StarSymbol;Arial Unicode MS"/>
      <w:sz w:val="18"/>
      <w:szCs w:val="18"/>
    </w:rPr>
  </w:style>
  <w:style w:type="character" w:styleId="WW8Num136z0">
    <w:name w:val="WW8Num136z0"/>
    <w:qFormat/>
    <w:rPr>
      <w:rFonts w:ascii="Symbol" w:hAnsi="Symbol" w:cs="StarSymbol;Arial Unicode MS"/>
      <w:sz w:val="18"/>
      <w:szCs w:val="18"/>
    </w:rPr>
  </w:style>
  <w:style w:type="character" w:styleId="WW8Num137z0">
    <w:name w:val="WW8Num137z0"/>
    <w:qFormat/>
    <w:rPr>
      <w:rFonts w:ascii="Symbol" w:hAnsi="Symbol" w:cs="StarSymbol;Arial Unicode MS"/>
      <w:sz w:val="18"/>
      <w:szCs w:val="18"/>
    </w:rPr>
  </w:style>
  <w:style w:type="character" w:styleId="WW8Num138z0">
    <w:name w:val="WW8Num138z0"/>
    <w:qFormat/>
    <w:rPr>
      <w:rFonts w:ascii="Symbol" w:hAnsi="Symbol" w:cs="StarSymbol;Arial Unicode MS"/>
      <w:sz w:val="18"/>
      <w:szCs w:val="18"/>
    </w:rPr>
  </w:style>
  <w:style w:type="character" w:styleId="WW8Num139z0">
    <w:name w:val="WW8Num139z0"/>
    <w:qFormat/>
    <w:rPr>
      <w:rFonts w:ascii="Symbol" w:hAnsi="Symbol" w:cs="StarSymbol;Arial Unicode MS"/>
      <w:sz w:val="18"/>
      <w:szCs w:val="18"/>
    </w:rPr>
  </w:style>
  <w:style w:type="character" w:styleId="WW8Num140z0">
    <w:name w:val="WW8Num140z0"/>
    <w:qFormat/>
    <w:rPr>
      <w:rFonts w:ascii="Symbol" w:hAnsi="Symbol" w:cs="StarSymbol;Arial Unicode MS"/>
      <w:sz w:val="18"/>
      <w:szCs w:val="18"/>
    </w:rPr>
  </w:style>
  <w:style w:type="character" w:styleId="WW8Num141z0">
    <w:name w:val="WW8Num141z0"/>
    <w:qFormat/>
    <w:rPr>
      <w:rFonts w:ascii="Symbol" w:hAnsi="Symbol" w:cs="StarSymbol;Arial Unicode MS"/>
      <w:sz w:val="18"/>
      <w:szCs w:val="18"/>
    </w:rPr>
  </w:style>
  <w:style w:type="character" w:styleId="WW8Num142z0">
    <w:name w:val="WW8Num142z0"/>
    <w:qFormat/>
    <w:rPr>
      <w:rFonts w:ascii="Symbol" w:hAnsi="Symbol" w:cs="StarSymbol;Arial Unicode MS"/>
      <w:sz w:val="18"/>
      <w:szCs w:val="18"/>
    </w:rPr>
  </w:style>
  <w:style w:type="character" w:styleId="WW8Num143z0">
    <w:name w:val="WW8Num143z0"/>
    <w:qFormat/>
    <w:rPr>
      <w:rFonts w:ascii="Symbol" w:hAnsi="Symbol" w:cs="StarSymbol;Arial Unicode MS"/>
      <w:sz w:val="18"/>
      <w:szCs w:val="18"/>
    </w:rPr>
  </w:style>
  <w:style w:type="character" w:styleId="WW8Num144z0">
    <w:name w:val="WW8Num144z0"/>
    <w:qFormat/>
    <w:rPr>
      <w:rFonts w:ascii="Symbol" w:hAnsi="Symbol" w:cs="StarSymbol;Arial Unicode MS"/>
      <w:sz w:val="18"/>
      <w:szCs w:val="18"/>
    </w:rPr>
  </w:style>
  <w:style w:type="character" w:styleId="WW8Num145z0">
    <w:name w:val="WW8Num145z0"/>
    <w:qFormat/>
    <w:rPr>
      <w:rFonts w:ascii="Symbol" w:hAnsi="Symbol" w:cs="StarSymbol;Arial Unicode MS"/>
      <w:sz w:val="18"/>
      <w:szCs w:val="18"/>
    </w:rPr>
  </w:style>
  <w:style w:type="character" w:styleId="WW8Num146z0">
    <w:name w:val="WW8Num146z0"/>
    <w:qFormat/>
    <w:rPr>
      <w:rFonts w:ascii="Symbol" w:hAnsi="Symbol" w:cs="StarSymbol;Arial Unicode MS"/>
      <w:sz w:val="18"/>
      <w:szCs w:val="18"/>
    </w:rPr>
  </w:style>
  <w:style w:type="character" w:styleId="WW8Num147z0">
    <w:name w:val="WW8Num147z0"/>
    <w:qFormat/>
    <w:rPr>
      <w:rFonts w:ascii="Symbol" w:hAnsi="Symbol" w:cs="StarSymbol;Arial Unicode MS"/>
      <w:sz w:val="18"/>
      <w:szCs w:val="18"/>
    </w:rPr>
  </w:style>
  <w:style w:type="character" w:styleId="WW8Num148z0">
    <w:name w:val="WW8Num148z0"/>
    <w:qFormat/>
    <w:rPr>
      <w:rFonts w:ascii="Symbol" w:hAnsi="Symbol" w:cs="StarSymbol;Arial Unicode MS"/>
      <w:sz w:val="18"/>
      <w:szCs w:val="18"/>
    </w:rPr>
  </w:style>
  <w:style w:type="character" w:styleId="WW8Num149z0">
    <w:name w:val="WW8Num149z0"/>
    <w:qFormat/>
    <w:rPr>
      <w:rFonts w:ascii="Symbol" w:hAnsi="Symbol" w:cs="StarSymbol;Arial Unicode MS"/>
      <w:sz w:val="18"/>
      <w:szCs w:val="18"/>
    </w:rPr>
  </w:style>
  <w:style w:type="character" w:styleId="WW8Num150z0">
    <w:name w:val="WW8Num150z0"/>
    <w:qFormat/>
    <w:rPr>
      <w:rFonts w:ascii="Symbol" w:hAnsi="Symbol" w:cs="StarSymbol;Arial Unicode MS"/>
      <w:sz w:val="18"/>
      <w:szCs w:val="18"/>
    </w:rPr>
  </w:style>
  <w:style w:type="character" w:styleId="WW8Num151z0">
    <w:name w:val="WW8Num151z0"/>
    <w:qFormat/>
    <w:rPr>
      <w:rFonts w:ascii="Symbol" w:hAnsi="Symbol" w:cs="StarSymbol;Arial Unicode MS"/>
      <w:sz w:val="18"/>
      <w:szCs w:val="18"/>
    </w:rPr>
  </w:style>
  <w:style w:type="character" w:styleId="WW8Num152z0">
    <w:name w:val="WW8Num152z0"/>
    <w:qFormat/>
    <w:rPr>
      <w:rFonts w:ascii="Symbol" w:hAnsi="Symbol" w:cs="StarSymbol;Arial Unicode MS"/>
      <w:sz w:val="18"/>
      <w:szCs w:val="18"/>
    </w:rPr>
  </w:style>
  <w:style w:type="character" w:styleId="WW8Num153z0">
    <w:name w:val="WW8Num153z0"/>
    <w:qFormat/>
    <w:rPr>
      <w:rFonts w:ascii="Symbol" w:hAnsi="Symbol" w:cs="StarSymbol;Arial Unicode MS"/>
      <w:sz w:val="18"/>
      <w:szCs w:val="18"/>
    </w:rPr>
  </w:style>
  <w:style w:type="character" w:styleId="WW8Num154z0">
    <w:name w:val="WW8Num154z0"/>
    <w:qFormat/>
    <w:rPr>
      <w:rFonts w:ascii="Symbol" w:hAnsi="Symbol" w:cs="StarSymbol;Arial Unicode MS"/>
      <w:sz w:val="18"/>
      <w:szCs w:val="18"/>
    </w:rPr>
  </w:style>
  <w:style w:type="character" w:styleId="WW8Num155z0">
    <w:name w:val="WW8Num155z0"/>
    <w:qFormat/>
    <w:rPr>
      <w:rFonts w:ascii="Symbol" w:hAnsi="Symbol" w:cs="StarSymbol;Arial Unicode MS"/>
      <w:sz w:val="18"/>
      <w:szCs w:val="18"/>
    </w:rPr>
  </w:style>
  <w:style w:type="character" w:styleId="WW8Num156z0">
    <w:name w:val="WW8Num156z0"/>
    <w:qFormat/>
    <w:rPr>
      <w:rFonts w:ascii="Symbol" w:hAnsi="Symbol" w:cs="StarSymbol;Arial Unicode MS"/>
      <w:sz w:val="18"/>
      <w:szCs w:val="18"/>
    </w:rPr>
  </w:style>
  <w:style w:type="character" w:styleId="WW8Num157z0">
    <w:name w:val="WW8Num157z0"/>
    <w:qFormat/>
    <w:rPr>
      <w:rFonts w:ascii="Symbol" w:hAnsi="Symbol" w:cs="StarSymbol;Arial Unicode MS"/>
      <w:sz w:val="18"/>
      <w:szCs w:val="18"/>
    </w:rPr>
  </w:style>
  <w:style w:type="character" w:styleId="WW8Num158z0">
    <w:name w:val="WW8Num158z0"/>
    <w:qFormat/>
    <w:rPr>
      <w:rFonts w:ascii="Symbol" w:hAnsi="Symbol" w:cs="StarSymbol;Arial Unicode MS"/>
      <w:sz w:val="18"/>
      <w:szCs w:val="18"/>
    </w:rPr>
  </w:style>
  <w:style w:type="character" w:styleId="WW8Num159z0">
    <w:name w:val="WW8Num159z0"/>
    <w:qFormat/>
    <w:rPr>
      <w:rFonts w:ascii="Symbol" w:hAnsi="Symbol" w:cs="StarSymbol;Arial Unicode MS"/>
      <w:sz w:val="18"/>
      <w:szCs w:val="18"/>
    </w:rPr>
  </w:style>
  <w:style w:type="character" w:styleId="WW8Num160z0">
    <w:name w:val="WW8Num160z0"/>
    <w:qFormat/>
    <w:rPr>
      <w:rFonts w:ascii="Symbol" w:hAnsi="Symbol" w:cs="StarSymbol;Arial Unicode MS"/>
      <w:sz w:val="18"/>
      <w:szCs w:val="18"/>
    </w:rPr>
  </w:style>
  <w:style w:type="character" w:styleId="WW8Num161z0">
    <w:name w:val="WW8Num161z0"/>
    <w:qFormat/>
    <w:rPr>
      <w:rFonts w:ascii="Symbol" w:hAnsi="Symbol" w:cs="StarSymbol;Arial Unicode MS"/>
      <w:sz w:val="18"/>
      <w:szCs w:val="18"/>
    </w:rPr>
  </w:style>
  <w:style w:type="character" w:styleId="WW8Num162z0">
    <w:name w:val="WW8Num162z0"/>
    <w:qFormat/>
    <w:rPr>
      <w:rFonts w:ascii="Symbol" w:hAnsi="Symbol" w:cs="StarSymbol;Arial Unicode MS"/>
      <w:sz w:val="18"/>
      <w:szCs w:val="18"/>
    </w:rPr>
  </w:style>
  <w:style w:type="character" w:styleId="WW8Num163z0">
    <w:name w:val="WW8Num163z0"/>
    <w:qFormat/>
    <w:rPr>
      <w:rFonts w:ascii="Symbol" w:hAnsi="Symbol" w:cs="StarSymbol;Arial Unicode MS"/>
      <w:sz w:val="18"/>
      <w:szCs w:val="18"/>
    </w:rPr>
  </w:style>
  <w:style w:type="character" w:styleId="WW8Num164z0">
    <w:name w:val="WW8Num164z0"/>
    <w:qFormat/>
    <w:rPr>
      <w:rFonts w:ascii="Symbol" w:hAnsi="Symbol" w:cs="StarSymbol;Arial Unicode MS"/>
      <w:sz w:val="18"/>
      <w:szCs w:val="18"/>
    </w:rPr>
  </w:style>
  <w:style w:type="character" w:styleId="WW8Num165z0">
    <w:name w:val="WW8Num165z0"/>
    <w:qFormat/>
    <w:rPr>
      <w:rFonts w:ascii="Symbol" w:hAnsi="Symbol" w:cs="StarSymbol;Arial Unicode MS"/>
      <w:sz w:val="18"/>
      <w:szCs w:val="18"/>
    </w:rPr>
  </w:style>
  <w:style w:type="character" w:styleId="WW8Num166z0">
    <w:name w:val="WW8Num166z0"/>
    <w:qFormat/>
    <w:rPr>
      <w:rFonts w:ascii="Symbol" w:hAnsi="Symbol" w:cs="StarSymbol;Arial Unicode MS"/>
      <w:sz w:val="18"/>
      <w:szCs w:val="18"/>
    </w:rPr>
  </w:style>
  <w:style w:type="character" w:styleId="WW8Num167z0">
    <w:name w:val="WW8Num167z0"/>
    <w:qFormat/>
    <w:rPr>
      <w:rFonts w:ascii="Symbol" w:hAnsi="Symbol" w:cs="StarSymbol;Arial Unicode MS"/>
      <w:sz w:val="18"/>
      <w:szCs w:val="18"/>
    </w:rPr>
  </w:style>
  <w:style w:type="character" w:styleId="WW8Num168z0">
    <w:name w:val="WW8Num168z0"/>
    <w:qFormat/>
    <w:rPr>
      <w:rFonts w:ascii="Symbol" w:hAnsi="Symbol" w:cs="StarSymbol;Arial Unicode MS"/>
      <w:sz w:val="18"/>
      <w:szCs w:val="18"/>
    </w:rPr>
  </w:style>
  <w:style w:type="character" w:styleId="WW8Num169z0">
    <w:name w:val="WW8Num169z0"/>
    <w:qFormat/>
    <w:rPr>
      <w:rFonts w:ascii="Symbol" w:hAnsi="Symbol" w:cs="StarSymbol;Arial Unicode MS"/>
      <w:sz w:val="18"/>
      <w:szCs w:val="18"/>
    </w:rPr>
  </w:style>
  <w:style w:type="character" w:styleId="WW8Num170z0">
    <w:name w:val="WW8Num170z0"/>
    <w:qFormat/>
    <w:rPr>
      <w:rFonts w:ascii="Symbol" w:hAnsi="Symbol" w:cs="StarSymbol;Arial Unicode MS"/>
      <w:sz w:val="18"/>
      <w:szCs w:val="18"/>
    </w:rPr>
  </w:style>
  <w:style w:type="character" w:styleId="WW8Num171z0">
    <w:name w:val="WW8Num171z0"/>
    <w:qFormat/>
    <w:rPr>
      <w:rFonts w:ascii="Symbol" w:hAnsi="Symbol" w:cs="StarSymbol;Arial Unicode MS"/>
      <w:sz w:val="18"/>
      <w:szCs w:val="18"/>
    </w:rPr>
  </w:style>
  <w:style w:type="character" w:styleId="WW8Num172z0">
    <w:name w:val="WW8Num172z0"/>
    <w:qFormat/>
    <w:rPr>
      <w:rFonts w:ascii="Symbol" w:hAnsi="Symbol" w:cs="StarSymbol;Arial Unicode MS"/>
      <w:sz w:val="18"/>
      <w:szCs w:val="18"/>
    </w:rPr>
  </w:style>
  <w:style w:type="character" w:styleId="WW8Num173z0">
    <w:name w:val="WW8Num173z0"/>
    <w:qFormat/>
    <w:rPr>
      <w:rFonts w:ascii="Symbol" w:hAnsi="Symbol" w:cs="StarSymbol;Arial Unicode MS"/>
      <w:sz w:val="18"/>
      <w:szCs w:val="18"/>
    </w:rPr>
  </w:style>
  <w:style w:type="character" w:styleId="WW8Num174z0">
    <w:name w:val="WW8Num174z0"/>
    <w:qFormat/>
    <w:rPr>
      <w:rFonts w:ascii="Symbol" w:hAnsi="Symbol" w:cs="StarSymbol;Arial Unicode MS"/>
      <w:sz w:val="18"/>
      <w:szCs w:val="18"/>
    </w:rPr>
  </w:style>
  <w:style w:type="character" w:styleId="WW8Num175z0">
    <w:name w:val="WW8Num175z0"/>
    <w:qFormat/>
    <w:rPr>
      <w:rFonts w:ascii="Symbol" w:hAnsi="Symbol" w:cs="StarSymbol;Arial Unicode MS"/>
      <w:sz w:val="18"/>
      <w:szCs w:val="18"/>
    </w:rPr>
  </w:style>
  <w:style w:type="character" w:styleId="WW8Num176z0">
    <w:name w:val="WW8Num176z0"/>
    <w:qFormat/>
    <w:rPr>
      <w:rFonts w:ascii="Symbol" w:hAnsi="Symbol" w:cs="StarSymbol;Arial Unicode MS"/>
      <w:sz w:val="18"/>
      <w:szCs w:val="18"/>
    </w:rPr>
  </w:style>
  <w:style w:type="character" w:styleId="WW8Num177z0">
    <w:name w:val="WW8Num177z0"/>
    <w:qFormat/>
    <w:rPr>
      <w:rFonts w:ascii="Symbol" w:hAnsi="Symbol" w:cs="StarSymbol;Arial Unicode MS"/>
      <w:sz w:val="18"/>
      <w:szCs w:val="18"/>
    </w:rPr>
  </w:style>
  <w:style w:type="character" w:styleId="WW8Num178z0">
    <w:name w:val="WW8Num178z0"/>
    <w:qFormat/>
    <w:rPr>
      <w:rFonts w:ascii="Symbol" w:hAnsi="Symbol" w:cs="StarSymbol;Arial Unicode MS"/>
      <w:sz w:val="18"/>
      <w:szCs w:val="18"/>
    </w:rPr>
  </w:style>
  <w:style w:type="character" w:styleId="WW8Num179z0">
    <w:name w:val="WW8Num179z0"/>
    <w:qFormat/>
    <w:rPr>
      <w:rFonts w:ascii="Symbol" w:hAnsi="Symbol" w:cs="StarSymbol;Arial Unicode MS"/>
      <w:sz w:val="18"/>
      <w:szCs w:val="18"/>
    </w:rPr>
  </w:style>
  <w:style w:type="character" w:styleId="WW8Num180z0">
    <w:name w:val="WW8Num180z0"/>
    <w:qFormat/>
    <w:rPr>
      <w:rFonts w:ascii="Symbol" w:hAnsi="Symbol" w:cs="StarSymbol;Arial Unicode MS"/>
      <w:sz w:val="18"/>
      <w:szCs w:val="18"/>
    </w:rPr>
  </w:style>
  <w:style w:type="character" w:styleId="WW8Num181z0">
    <w:name w:val="WW8Num181z0"/>
    <w:qFormat/>
    <w:rPr>
      <w:rFonts w:ascii="Symbol" w:hAnsi="Symbol" w:cs="StarSymbol;Arial Unicode MS"/>
      <w:sz w:val="18"/>
      <w:szCs w:val="18"/>
    </w:rPr>
  </w:style>
  <w:style w:type="character" w:styleId="WW8Num182z0">
    <w:name w:val="WW8Num182z0"/>
    <w:qFormat/>
    <w:rPr>
      <w:rFonts w:ascii="Symbol" w:hAnsi="Symbol" w:cs="StarSymbol;Arial Unicode MS"/>
      <w:sz w:val="18"/>
      <w:szCs w:val="18"/>
    </w:rPr>
  </w:style>
  <w:style w:type="character" w:styleId="WW8Num183z0">
    <w:name w:val="WW8Num183z0"/>
    <w:qFormat/>
    <w:rPr>
      <w:rFonts w:ascii="Symbol" w:hAnsi="Symbol" w:cs="StarSymbol;Arial Unicode MS"/>
      <w:sz w:val="18"/>
      <w:szCs w:val="18"/>
    </w:rPr>
  </w:style>
  <w:style w:type="character" w:styleId="WW8Num184z0">
    <w:name w:val="WW8Num184z0"/>
    <w:qFormat/>
    <w:rPr>
      <w:rFonts w:ascii="Symbol" w:hAnsi="Symbol" w:cs="StarSymbol;Arial Unicode MS"/>
      <w:sz w:val="18"/>
      <w:szCs w:val="18"/>
    </w:rPr>
  </w:style>
  <w:style w:type="character" w:styleId="WW8Num185z0">
    <w:name w:val="WW8Num185z0"/>
    <w:qFormat/>
    <w:rPr>
      <w:rFonts w:ascii="Symbol" w:hAnsi="Symbol" w:cs="StarSymbol;Arial Unicode MS"/>
      <w:sz w:val="18"/>
      <w:szCs w:val="18"/>
    </w:rPr>
  </w:style>
  <w:style w:type="character" w:styleId="WW8Num186z0">
    <w:name w:val="WW8Num186z0"/>
    <w:qFormat/>
    <w:rPr>
      <w:rFonts w:ascii="Symbol" w:hAnsi="Symbol" w:cs="StarSymbol;Arial Unicode MS"/>
      <w:sz w:val="18"/>
      <w:szCs w:val="18"/>
    </w:rPr>
  </w:style>
  <w:style w:type="character" w:styleId="WW8Num187z0">
    <w:name w:val="WW8Num187z0"/>
    <w:qFormat/>
    <w:rPr>
      <w:rFonts w:ascii="Symbol" w:hAnsi="Symbol" w:cs="StarSymbol;Arial Unicode MS"/>
      <w:sz w:val="18"/>
      <w:szCs w:val="18"/>
    </w:rPr>
  </w:style>
  <w:style w:type="character" w:styleId="WW8Num188z0">
    <w:name w:val="WW8Num188z0"/>
    <w:qFormat/>
    <w:rPr>
      <w:rFonts w:ascii="Symbol" w:hAnsi="Symbol" w:cs="StarSymbol;Arial Unicode MS"/>
      <w:sz w:val="18"/>
      <w:szCs w:val="18"/>
    </w:rPr>
  </w:style>
  <w:style w:type="character" w:styleId="WW8Num189z0">
    <w:name w:val="WW8Num189z0"/>
    <w:qFormat/>
    <w:rPr>
      <w:rFonts w:ascii="Symbol" w:hAnsi="Symbol" w:cs="StarSymbol;Arial Unicode MS"/>
      <w:sz w:val="18"/>
      <w:szCs w:val="18"/>
    </w:rPr>
  </w:style>
  <w:style w:type="character" w:styleId="WW8Num190z0">
    <w:name w:val="WW8Num190z0"/>
    <w:qFormat/>
    <w:rPr>
      <w:rFonts w:ascii="Symbol" w:hAnsi="Symbol" w:cs="StarSymbol;Arial Unicode MS"/>
      <w:sz w:val="18"/>
      <w:szCs w:val="18"/>
    </w:rPr>
  </w:style>
  <w:style w:type="character" w:styleId="WW8Num191z0">
    <w:name w:val="WW8Num191z0"/>
    <w:qFormat/>
    <w:rPr>
      <w:rFonts w:ascii="Symbol" w:hAnsi="Symbol" w:cs="StarSymbol;Arial Unicode MS"/>
      <w:sz w:val="18"/>
      <w:szCs w:val="18"/>
    </w:rPr>
  </w:style>
  <w:style w:type="character" w:styleId="WW8Num192z0">
    <w:name w:val="WW8Num192z0"/>
    <w:qFormat/>
    <w:rPr>
      <w:rFonts w:ascii="Symbol" w:hAnsi="Symbol" w:cs="StarSymbol;Arial Unicode MS"/>
      <w:sz w:val="18"/>
      <w:szCs w:val="18"/>
    </w:rPr>
  </w:style>
  <w:style w:type="character" w:styleId="WW8Num193z0">
    <w:name w:val="WW8Num193z0"/>
    <w:qFormat/>
    <w:rPr>
      <w:rFonts w:ascii="Symbol" w:hAnsi="Symbol" w:cs="StarSymbol;Arial Unicode MS"/>
      <w:sz w:val="18"/>
      <w:szCs w:val="18"/>
    </w:rPr>
  </w:style>
  <w:style w:type="character" w:styleId="WW8Num194z0">
    <w:name w:val="WW8Num194z0"/>
    <w:qFormat/>
    <w:rPr>
      <w:rFonts w:ascii="Symbol" w:hAnsi="Symbol" w:cs="StarSymbol;Arial Unicode MS"/>
      <w:sz w:val="18"/>
      <w:szCs w:val="18"/>
    </w:rPr>
  </w:style>
  <w:style w:type="character" w:styleId="WW8Num195z0">
    <w:name w:val="WW8Num195z0"/>
    <w:qFormat/>
    <w:rPr>
      <w:rFonts w:ascii="Symbol" w:hAnsi="Symbol" w:cs="StarSymbol;Arial Unicode MS"/>
      <w:sz w:val="18"/>
      <w:szCs w:val="18"/>
    </w:rPr>
  </w:style>
  <w:style w:type="character" w:styleId="WW8Num196z0">
    <w:name w:val="WW8Num196z0"/>
    <w:qFormat/>
    <w:rPr>
      <w:rFonts w:ascii="Symbol" w:hAnsi="Symbol" w:cs="StarSymbol;Arial Unicode MS"/>
      <w:sz w:val="18"/>
      <w:szCs w:val="18"/>
    </w:rPr>
  </w:style>
  <w:style w:type="character" w:styleId="WW8Num197z0">
    <w:name w:val="WW8Num197z0"/>
    <w:qFormat/>
    <w:rPr>
      <w:rFonts w:ascii="Symbol" w:hAnsi="Symbol" w:cs="StarSymbol;Arial Unicode MS"/>
      <w:sz w:val="18"/>
      <w:szCs w:val="18"/>
    </w:rPr>
  </w:style>
  <w:style w:type="character" w:styleId="WW8Num198z0">
    <w:name w:val="WW8Num198z0"/>
    <w:qFormat/>
    <w:rPr>
      <w:rFonts w:ascii="Symbol" w:hAnsi="Symbol" w:cs="StarSymbol;Arial Unicode MS"/>
      <w:sz w:val="18"/>
      <w:szCs w:val="18"/>
    </w:rPr>
  </w:style>
  <w:style w:type="character" w:styleId="WW8Num199z0">
    <w:name w:val="WW8Num199z0"/>
    <w:qFormat/>
    <w:rPr>
      <w:rFonts w:ascii="Symbol" w:hAnsi="Symbol" w:cs="StarSymbol;Arial Unicode MS"/>
      <w:sz w:val="18"/>
      <w:szCs w:val="18"/>
    </w:rPr>
  </w:style>
  <w:style w:type="character" w:styleId="WW8Num200z0">
    <w:name w:val="WW8Num200z0"/>
    <w:qFormat/>
    <w:rPr>
      <w:rFonts w:ascii="Symbol" w:hAnsi="Symbol" w:cs="StarSymbol;Arial Unicode MS"/>
      <w:sz w:val="18"/>
      <w:szCs w:val="18"/>
    </w:rPr>
  </w:style>
  <w:style w:type="character" w:styleId="WW8Num201z0">
    <w:name w:val="WW8Num201z0"/>
    <w:qFormat/>
    <w:rPr>
      <w:rFonts w:ascii="Symbol" w:hAnsi="Symbol" w:cs="StarSymbol;Arial Unicode MS"/>
      <w:sz w:val="18"/>
      <w:szCs w:val="18"/>
    </w:rPr>
  </w:style>
  <w:style w:type="character" w:styleId="WW8Num202z0">
    <w:name w:val="WW8Num202z0"/>
    <w:qFormat/>
    <w:rPr>
      <w:rFonts w:ascii="Symbol" w:hAnsi="Symbol" w:cs="StarSymbol;Arial Unicode MS"/>
      <w:sz w:val="18"/>
      <w:szCs w:val="18"/>
    </w:rPr>
  </w:style>
  <w:style w:type="character" w:styleId="WW8Num203z0">
    <w:name w:val="WW8Num203z0"/>
    <w:qFormat/>
    <w:rPr>
      <w:rFonts w:ascii="Symbol" w:hAnsi="Symbol" w:cs="StarSymbol;Arial Unicode MS"/>
      <w:sz w:val="18"/>
      <w:szCs w:val="18"/>
    </w:rPr>
  </w:style>
  <w:style w:type="character" w:styleId="WW8Num204z0">
    <w:name w:val="WW8Num204z0"/>
    <w:qFormat/>
    <w:rPr>
      <w:rFonts w:ascii="Symbol" w:hAnsi="Symbol" w:cs="StarSymbol;Arial Unicode MS"/>
      <w:sz w:val="18"/>
      <w:szCs w:val="18"/>
    </w:rPr>
  </w:style>
  <w:style w:type="character" w:styleId="WW8Num205z0">
    <w:name w:val="WW8Num205z0"/>
    <w:qFormat/>
    <w:rPr>
      <w:rFonts w:ascii="Symbol" w:hAnsi="Symbol" w:cs="StarSymbol;Arial Unicode MS"/>
      <w:sz w:val="18"/>
      <w:szCs w:val="18"/>
    </w:rPr>
  </w:style>
  <w:style w:type="character" w:styleId="WW8Num206z0">
    <w:name w:val="WW8Num206z0"/>
    <w:qFormat/>
    <w:rPr>
      <w:rFonts w:ascii="Symbol" w:hAnsi="Symbol" w:cs="StarSymbol;Arial Unicode MS"/>
      <w:sz w:val="18"/>
      <w:szCs w:val="18"/>
    </w:rPr>
  </w:style>
  <w:style w:type="character" w:styleId="WW8Num207z0">
    <w:name w:val="WW8Num207z0"/>
    <w:qFormat/>
    <w:rPr>
      <w:rFonts w:ascii="Symbol" w:hAnsi="Symbol" w:cs="StarSymbol;Arial Unicode MS"/>
      <w:sz w:val="18"/>
      <w:szCs w:val="18"/>
    </w:rPr>
  </w:style>
  <w:style w:type="character" w:styleId="WW8Num208z0">
    <w:name w:val="WW8Num208z0"/>
    <w:qFormat/>
    <w:rPr>
      <w:rFonts w:ascii="Symbol" w:hAnsi="Symbol" w:cs="StarSymbol;Arial Unicode MS"/>
      <w:sz w:val="18"/>
      <w:szCs w:val="18"/>
    </w:rPr>
  </w:style>
  <w:style w:type="character" w:styleId="WW8Num209z0">
    <w:name w:val="WW8Num209z0"/>
    <w:qFormat/>
    <w:rPr>
      <w:rFonts w:ascii="Symbol" w:hAnsi="Symbol" w:cs="StarSymbol;Arial Unicode MS"/>
      <w:sz w:val="18"/>
      <w:szCs w:val="18"/>
    </w:rPr>
  </w:style>
  <w:style w:type="character" w:styleId="WW8Num210z0">
    <w:name w:val="WW8Num210z0"/>
    <w:qFormat/>
    <w:rPr>
      <w:rFonts w:ascii="Symbol" w:hAnsi="Symbol" w:cs="StarSymbol;Arial Unicode MS"/>
      <w:sz w:val="18"/>
      <w:szCs w:val="18"/>
    </w:rPr>
  </w:style>
  <w:style w:type="character" w:styleId="WW8Num211z0">
    <w:name w:val="WW8Num211z0"/>
    <w:qFormat/>
    <w:rPr>
      <w:rFonts w:ascii="Symbol" w:hAnsi="Symbol" w:cs="StarSymbol;Arial Unicode MS"/>
      <w:sz w:val="18"/>
      <w:szCs w:val="18"/>
    </w:rPr>
  </w:style>
  <w:style w:type="character" w:styleId="WW8Num212z0">
    <w:name w:val="WW8Num212z0"/>
    <w:qFormat/>
    <w:rPr>
      <w:rFonts w:ascii="Symbol" w:hAnsi="Symbol" w:cs="StarSymbol;Arial Unicode MS"/>
      <w:sz w:val="18"/>
      <w:szCs w:val="18"/>
    </w:rPr>
  </w:style>
  <w:style w:type="character" w:styleId="WW8Num213z0">
    <w:name w:val="WW8Num213z0"/>
    <w:qFormat/>
    <w:rPr>
      <w:rFonts w:ascii="Symbol" w:hAnsi="Symbol" w:cs="StarSymbol;Arial Unicode MS"/>
      <w:sz w:val="18"/>
      <w:szCs w:val="18"/>
    </w:rPr>
  </w:style>
  <w:style w:type="character" w:styleId="WW8Num214z0">
    <w:name w:val="WW8Num214z0"/>
    <w:qFormat/>
    <w:rPr>
      <w:rFonts w:ascii="Symbol" w:hAnsi="Symbol" w:cs="StarSymbol;Arial Unicode MS"/>
      <w:sz w:val="18"/>
      <w:szCs w:val="18"/>
    </w:rPr>
  </w:style>
  <w:style w:type="character" w:styleId="WW8Num215z0">
    <w:name w:val="WW8Num215z0"/>
    <w:qFormat/>
    <w:rPr>
      <w:rFonts w:ascii="Symbol" w:hAnsi="Symbol" w:cs="StarSymbol;Arial Unicode MS"/>
      <w:sz w:val="18"/>
      <w:szCs w:val="18"/>
    </w:rPr>
  </w:style>
  <w:style w:type="character" w:styleId="WW8Num216z0">
    <w:name w:val="WW8Num216z0"/>
    <w:qFormat/>
    <w:rPr>
      <w:rFonts w:ascii="Symbol" w:hAnsi="Symbol" w:cs="StarSymbol;Arial Unicode MS"/>
      <w:sz w:val="18"/>
      <w:szCs w:val="18"/>
    </w:rPr>
  </w:style>
  <w:style w:type="character" w:styleId="WW8Num217z0">
    <w:name w:val="WW8Num217z0"/>
    <w:qFormat/>
    <w:rPr>
      <w:rFonts w:ascii="Symbol" w:hAnsi="Symbol" w:cs="StarSymbol;Arial Unicode MS"/>
      <w:sz w:val="18"/>
      <w:szCs w:val="18"/>
    </w:rPr>
  </w:style>
  <w:style w:type="character" w:styleId="WW8Num218z0">
    <w:name w:val="WW8Num218z0"/>
    <w:qFormat/>
    <w:rPr>
      <w:rFonts w:ascii="Symbol" w:hAnsi="Symbol" w:cs="StarSymbol;Arial Unicode MS"/>
      <w:sz w:val="18"/>
      <w:szCs w:val="18"/>
    </w:rPr>
  </w:style>
  <w:style w:type="character" w:styleId="WW8Num219z0">
    <w:name w:val="WW8Num219z0"/>
    <w:qFormat/>
    <w:rPr>
      <w:rFonts w:ascii="Symbol" w:hAnsi="Symbol" w:cs="StarSymbol;Arial Unicode MS"/>
      <w:sz w:val="18"/>
      <w:szCs w:val="18"/>
    </w:rPr>
  </w:style>
  <w:style w:type="character" w:styleId="WW8Num220z0">
    <w:name w:val="WW8Num220z0"/>
    <w:qFormat/>
    <w:rPr>
      <w:rFonts w:ascii="Symbol" w:hAnsi="Symbol" w:cs="StarSymbol;Arial Unicode MS"/>
      <w:sz w:val="18"/>
      <w:szCs w:val="18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tarSymbol;Arial Unicode MS" w:hAnsi="StarSymbol;Arial Unicode MS" w:cs="StarSymbol;Arial Unicode MS"/>
    </w:rPr>
  </w:style>
  <w:style w:type="character" w:styleId="WW8Num223z0">
    <w:name w:val="WW8Num223z0"/>
    <w:qFormat/>
    <w:rPr>
      <w:rFonts w:ascii="StarSymbol;Arial Unicode MS" w:hAnsi="StarSymbol;Arial Unicode MS" w:cs="StarSymbol;Arial Unicode MS"/>
    </w:rPr>
  </w:style>
  <w:style w:type="character" w:styleId="WW8Num224z0">
    <w:name w:val="WW8Num224z0"/>
    <w:qFormat/>
    <w:rPr>
      <w:rFonts w:ascii="StarSymbol;Arial Unicode MS" w:hAnsi="StarSymbol;Arial Unicode MS" w:cs="StarSymbol;Arial Unicode MS"/>
      <w:sz w:val="16"/>
      <w:szCs w:val="16"/>
    </w:rPr>
  </w:style>
  <w:style w:type="character" w:styleId="WW8Num226z0">
    <w:name w:val="WW8Num226z0"/>
    <w:qFormat/>
    <w:rPr>
      <w:rFonts w:ascii="Symbol" w:hAnsi="Symbol" w:cs="Symbol"/>
      <w:sz w:val="18"/>
      <w:szCs w:val="18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18"/>
      <w:szCs w:val="18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18"/>
      <w:szCs w:val="18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tarSymbol;Arial Unicode MS" w:hAnsi="StarSymbol;Arial Unicode MS" w:cs="StarSymbol;Arial Unicode MS"/>
    </w:rPr>
  </w:style>
  <w:style w:type="character" w:styleId="WW8Num231z0">
    <w:name w:val="WW8Num231z0"/>
    <w:qFormat/>
    <w:rPr>
      <w:rFonts w:ascii="StarSymbol;Arial Unicode MS" w:hAnsi="StarSymbol;Arial Unicode MS" w:cs="StarSymbol;Arial Unicode M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tarSymbol;Arial Unicode MS"/>
      <w:sz w:val="18"/>
      <w:szCs w:val="18"/>
    </w:rPr>
  </w:style>
  <w:style w:type="character" w:styleId="WW8Num234z0">
    <w:name w:val="WW8Num234z0"/>
    <w:qFormat/>
    <w:rPr>
      <w:rFonts w:ascii="Symbol" w:hAnsi="Symbol" w:cs="StarSymbol;Arial Unicode MS"/>
      <w:sz w:val="18"/>
      <w:szCs w:val="18"/>
    </w:rPr>
  </w:style>
  <w:style w:type="character" w:styleId="WW8Num235z0">
    <w:name w:val="WW8Num235z0"/>
    <w:qFormat/>
    <w:rPr>
      <w:rFonts w:ascii="Symbol" w:hAnsi="Symbol" w:cs="StarSymbol;Arial Unicode MS"/>
      <w:sz w:val="18"/>
      <w:szCs w:val="18"/>
    </w:rPr>
  </w:style>
  <w:style w:type="character" w:styleId="WW8Num236z0">
    <w:name w:val="WW8Num236z0"/>
    <w:qFormat/>
    <w:rPr>
      <w:rFonts w:ascii="Symbol" w:hAnsi="Symbol" w:cs="StarSymbol;Arial Unicode MS"/>
      <w:sz w:val="18"/>
      <w:szCs w:val="18"/>
    </w:rPr>
  </w:style>
  <w:style w:type="character" w:styleId="WW8Num237z0">
    <w:name w:val="WW8Num237z0"/>
    <w:qFormat/>
    <w:rPr>
      <w:rFonts w:ascii="Symbol" w:hAnsi="Symbol" w:cs="StarSymbol;Arial Unicode MS"/>
      <w:sz w:val="18"/>
      <w:szCs w:val="18"/>
    </w:rPr>
  </w:style>
  <w:style w:type="character" w:styleId="WW8Num238z0">
    <w:name w:val="WW8Num238z0"/>
    <w:qFormat/>
    <w:rPr>
      <w:rFonts w:ascii="Symbol" w:hAnsi="Symbol" w:cs="StarSymbol;Arial Unicode MS"/>
      <w:sz w:val="18"/>
      <w:szCs w:val="18"/>
    </w:rPr>
  </w:style>
  <w:style w:type="character" w:styleId="WW8Num239z0">
    <w:name w:val="WW8Num239z0"/>
    <w:qFormat/>
    <w:rPr>
      <w:rFonts w:ascii="Symbol" w:hAnsi="Symbol" w:cs="StarSymbol;Arial Unicode MS"/>
      <w:sz w:val="18"/>
      <w:szCs w:val="18"/>
    </w:rPr>
  </w:style>
  <w:style w:type="character" w:styleId="WW8Num240z0">
    <w:name w:val="WW8Num240z0"/>
    <w:qFormat/>
    <w:rPr>
      <w:rFonts w:ascii="Symbol" w:hAnsi="Symbol" w:cs="StarSymbol;Arial Unicode MS"/>
      <w:sz w:val="18"/>
      <w:szCs w:val="18"/>
    </w:rPr>
  </w:style>
  <w:style w:type="character" w:styleId="WW8Num241z0">
    <w:name w:val="WW8Num241z0"/>
    <w:qFormat/>
    <w:rPr>
      <w:rFonts w:ascii="Symbol" w:hAnsi="Symbol" w:cs="StarSymbol;Arial Unicode MS"/>
      <w:sz w:val="18"/>
      <w:szCs w:val="18"/>
    </w:rPr>
  </w:style>
  <w:style w:type="character" w:styleId="WW8Num242z0">
    <w:name w:val="WW8Num242z0"/>
    <w:qFormat/>
    <w:rPr>
      <w:rFonts w:ascii="Symbol" w:hAnsi="Symbol" w:cs="StarSymbol;Arial Unicode MS"/>
      <w:sz w:val="18"/>
      <w:szCs w:val="18"/>
    </w:rPr>
  </w:style>
  <w:style w:type="character" w:styleId="WW8Num243z0">
    <w:name w:val="WW8Num243z0"/>
    <w:qFormat/>
    <w:rPr>
      <w:rFonts w:ascii="Symbol" w:hAnsi="Symbol" w:cs="Symbol"/>
      <w:sz w:val="18"/>
      <w:szCs w:val="18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18"/>
      <w:szCs w:val="18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18"/>
      <w:szCs w:val="18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18"/>
      <w:szCs w:val="18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18"/>
      <w:szCs w:val="18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18"/>
      <w:szCs w:val="18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  <w:sz w:val="18"/>
      <w:szCs w:val="18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18"/>
      <w:szCs w:val="18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b/>
    </w:rPr>
  </w:style>
  <w:style w:type="character" w:styleId="WW8Num253z0">
    <w:name w:val="WW8Num253z0"/>
    <w:qFormat/>
    <w:rPr>
      <w:rFonts w:ascii="Symbol" w:hAnsi="Symbol" w:cs="Symbol"/>
      <w:sz w:val="18"/>
      <w:szCs w:val="18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18"/>
      <w:szCs w:val="18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18"/>
      <w:szCs w:val="18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  <w:sz w:val="18"/>
      <w:szCs w:val="18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18"/>
      <w:szCs w:val="18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18"/>
      <w:szCs w:val="18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000000"/>
      <w:sz w:val="18"/>
      <w:szCs w:val="18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Fontepargpadro1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dodoquadro">
    <w:name w:val="Conteúdo do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hyperlink" Target="mailto:priscilacheib@hotmailcom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hyperlink" Target="mailto:comunica&#231;&#227;o@amas.org.br" TargetMode="External"/><Relationship Id="rId15" Type="http://schemas.openxmlformats.org/officeDocument/2006/relationships/image" Target="media/image4.png"/><Relationship Id="rId16" Type="http://schemas.openxmlformats.org/officeDocument/2006/relationships/hyperlink" Target="mailto:fuliban@uol.com.br" TargetMode="External"/><Relationship Id="rId17" Type="http://schemas.openxmlformats.org/officeDocument/2006/relationships/hyperlink" Target="mailto:fuliban@fuliban.org.br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hyperlink" Target="mailto:nucleopepi@hotmail.com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hyperlink" Target="mailto:robbe@uai.com.br" TargetMode="External"/><Relationship Id="rId26" Type="http://schemas.openxmlformats.org/officeDocument/2006/relationships/hyperlink" Target="mailto:vhiver@bol.com.br" TargetMode="External"/><Relationship Id="rId27" Type="http://schemas.openxmlformats.org/officeDocument/2006/relationships/image" Target="media/image4.png"/><Relationship Id="rId28" Type="http://schemas.openxmlformats.org/officeDocument/2006/relationships/hyperlink" Target="mailto:projetominhacasa@ig.com.br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hyperlink" Target="mailto:cmtdirecao@fhemig.mg.gov.br" TargetMode="External"/><Relationship Id="rId34" Type="http://schemas.openxmlformats.org/officeDocument/2006/relationships/image" Target="media/image4.png"/><Relationship Id="rId35" Type="http://schemas.openxmlformats.org/officeDocument/2006/relationships/hyperlink" Target="mailto:smatdc@pbh.gov.br" TargetMode="External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hyperlink" Target="mailto:luizbalmfeld@terra.com.br" TargetMode="External"/><Relationship Id="rId39" Type="http://schemas.openxmlformats.org/officeDocument/2006/relationships/image" Target="media/image4.png"/><Relationship Id="rId40" Type="http://schemas.openxmlformats.org/officeDocument/2006/relationships/hyperlink" Target="mailto:spa@fafich.ufmg.br" TargetMode="External"/><Relationship Id="rId41" Type="http://schemas.openxmlformats.org/officeDocument/2006/relationships/hyperlink" Target="mailto:crimesviolentos@yahoo.com.br" TargetMode="External"/><Relationship Id="rId42" Type="http://schemas.openxmlformats.org/officeDocument/2006/relationships/hyperlink" Target="mailto:pcse@veloxmail.com.br" TargetMode="External"/><Relationship Id="rId43" Type="http://schemas.openxmlformats.org/officeDocument/2006/relationships/image" Target="media/image4.png"/><Relationship Id="rId44" Type="http://schemas.openxmlformats.org/officeDocument/2006/relationships/hyperlink" Target="mailto:clinicapsi@pucminas.br" TargetMode="External"/><Relationship Id="rId45" Type="http://schemas.openxmlformats.org/officeDocument/2006/relationships/hyperlink" Target="mailto:clinica@fch.fumec.br" TargetMode="External"/><Relationship Id="rId46" Type="http://schemas.openxmlformats.org/officeDocument/2006/relationships/hyperlink" Target="mailto:nacj@caminhosparajesus.org.br" TargetMode="External"/><Relationship Id="rId47" Type="http://schemas.openxmlformats.org/officeDocument/2006/relationships/hyperlink" Target="mailto:paipj@tjmg.gov.br" TargetMode="External"/><Relationship Id="rId48" Type="http://schemas.openxmlformats.org/officeDocument/2006/relationships/image" Target="media/image4.png"/><Relationship Id="rId49" Type="http://schemas.openxmlformats.org/officeDocument/2006/relationships/hyperlink" Target="mailto:apae@apaebh.org.br" TargetMode="External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hyperlink" Target="mailto:cmasbh@pbh.gov.br" TargetMode="External"/><Relationship Id="rId55" Type="http://schemas.openxmlformats.org/officeDocument/2006/relationships/image" Target="media/image4.png"/><Relationship Id="rId56" Type="http://schemas.openxmlformats.org/officeDocument/2006/relationships/hyperlink" Target="mailto:crianca@pbh.gov.br" TargetMode="External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hyperlink" Target="http://www.projetotzedaka.org.br/" TargetMode="External"/><Relationship Id="rId60" Type="http://schemas.openxmlformats.org/officeDocument/2006/relationships/hyperlink" Target="" TargetMode="External"/><Relationship Id="rId61" Type="http://schemas.openxmlformats.org/officeDocument/2006/relationships/image" Target="media/image4.png"/><Relationship Id="rId62" Type="http://schemas.openxmlformats.org/officeDocument/2006/relationships/hyperlink" Target="mailto:umbelindalopes@hotmail.com" TargetMode="External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4.png"/><Relationship Id="rId78" Type="http://schemas.openxmlformats.org/officeDocument/2006/relationships/image" Target="media/image4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hyperlink" Target="http://www.alovida.org.br/" TargetMode="External"/><Relationship Id="rId86" Type="http://schemas.openxmlformats.org/officeDocument/2006/relationships/image" Target="media/image4.png"/><Relationship Id="rId87" Type="http://schemas.openxmlformats.org/officeDocument/2006/relationships/hyperlink" Target="http://www.aic.org.br/" TargetMode="External"/><Relationship Id="rId88" Type="http://schemas.openxmlformats.org/officeDocument/2006/relationships/hyperlink" Target="mailto:aic@aic.org.br" TargetMode="External"/><Relationship Id="rId89" Type="http://schemas.openxmlformats.org/officeDocument/2006/relationships/image" Target="media/image4.png"/><Relationship Id="rId90" Type="http://schemas.openxmlformats.org/officeDocument/2006/relationships/hyperlink" Target="mailto:cristinasimplicio@bol.com.br" TargetMode="External"/><Relationship Id="rId91" Type="http://schemas.openxmlformats.org/officeDocument/2006/relationships/hyperlink" Target="mailto:emtc@pbh.gov.br" TargetMode="External"/><Relationship Id="rId92" Type="http://schemas.openxmlformats.org/officeDocument/2006/relationships/image" Target="media/image4.png"/><Relationship Id="rId93" Type="http://schemas.openxmlformats.org/officeDocument/2006/relationships/hyperlink" Target="mailto:ccmjmj@ig.com.br" TargetMode="External"/><Relationship Id="rId94" Type="http://schemas.openxmlformats.org/officeDocument/2006/relationships/image" Target="media/image4.png"/><Relationship Id="rId95" Type="http://schemas.openxmlformats.org/officeDocument/2006/relationships/hyperlink" Target="mailto:cim@luteranos.com.br" TargetMode="External"/><Relationship Id="rId96" Type="http://schemas.openxmlformats.org/officeDocument/2006/relationships/hyperlink" Target="http://www.radiofavela.com.br/" TargetMode="External"/><Relationship Id="rId97" Type="http://schemas.openxmlformats.org/officeDocument/2006/relationships/hyperlink" Target="mailto:radiofavelafm@radiofavelafm" TargetMode="External"/><Relationship Id="rId98" Type="http://schemas.openxmlformats.org/officeDocument/2006/relationships/image" Target="media/image4.png"/><Relationship Id="rId99" Type="http://schemas.openxmlformats.org/officeDocument/2006/relationships/image" Target="media/image4.png"/><Relationship Id="rId100" Type="http://schemas.openxmlformats.org/officeDocument/2006/relationships/image" Target="media/image4.png"/><Relationship Id="rId101" Type="http://schemas.openxmlformats.org/officeDocument/2006/relationships/image" Target="media/image4.png"/><Relationship Id="rId102" Type="http://schemas.openxmlformats.org/officeDocument/2006/relationships/image" Target="media/image4.png"/><Relationship Id="rId103" Type="http://schemas.openxmlformats.org/officeDocument/2006/relationships/image" Target="media/image4.png"/><Relationship Id="rId104" Type="http://schemas.openxmlformats.org/officeDocument/2006/relationships/image" Target="media/image4.png"/><Relationship Id="rId105" Type="http://schemas.openxmlformats.org/officeDocument/2006/relationships/hyperlink" Target="mailto:cgp.pessoal@fhemig.mg.gov.br" TargetMode="External"/><Relationship Id="rId106" Type="http://schemas.openxmlformats.org/officeDocument/2006/relationships/image" Target="media/image4.png"/><Relationship Id="rId107" Type="http://schemas.openxmlformats.org/officeDocument/2006/relationships/image" Target="media/image4.png"/><Relationship Id="rId108" Type="http://schemas.openxmlformats.org/officeDocument/2006/relationships/image" Target="media/image4.png"/><Relationship Id="rId109" Type="http://schemas.openxmlformats.org/officeDocument/2006/relationships/hyperlink" Target="mailto:nafcs@pbh.gov.br" TargetMode="External"/><Relationship Id="rId110" Type="http://schemas.openxmlformats.org/officeDocument/2006/relationships/image" Target="media/image4.png"/><Relationship Id="rId111" Type="http://schemas.openxmlformats.org/officeDocument/2006/relationships/hyperlink" Target="mailto:nafb@pbh.gov.br" TargetMode="External"/><Relationship Id="rId112" Type="http://schemas.openxmlformats.org/officeDocument/2006/relationships/image" Target="media/image4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hyperlink" Target="http://www.pbh.gov.br/cidadania" TargetMode="External"/><Relationship Id="rId116" Type="http://schemas.openxmlformats.org/officeDocument/2006/relationships/hyperlink" Target="mailto:procon@pbh.gov.br" TargetMode="External"/><Relationship Id="rId117" Type="http://schemas.openxmlformats.org/officeDocument/2006/relationships/image" Target="media/image4.png"/><Relationship Id="rId118" Type="http://schemas.openxmlformats.org/officeDocument/2006/relationships/image" Target="media/image4.png"/><Relationship Id="rId119" Type="http://schemas.openxmlformats.org/officeDocument/2006/relationships/image" Target="media/image4.png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4.png"/><Relationship Id="rId123" Type="http://schemas.openxmlformats.org/officeDocument/2006/relationships/image" Target="media/image4.png"/><Relationship Id="rId124" Type="http://schemas.openxmlformats.org/officeDocument/2006/relationships/image" Target="media/image4.png"/><Relationship Id="rId125" Type="http://schemas.openxmlformats.org/officeDocument/2006/relationships/image" Target="media/image4.png"/><Relationship Id="rId126" Type="http://schemas.openxmlformats.org/officeDocument/2006/relationships/image" Target="media/image4.png"/><Relationship Id="rId127" Type="http://schemas.openxmlformats.org/officeDocument/2006/relationships/image" Target="media/image4.png"/><Relationship Id="rId128" Type="http://schemas.openxmlformats.org/officeDocument/2006/relationships/image" Target="media/image4.png"/><Relationship Id="rId129" Type="http://schemas.openxmlformats.org/officeDocument/2006/relationships/image" Target="media/image4.png"/><Relationship Id="rId130" Type="http://schemas.openxmlformats.org/officeDocument/2006/relationships/image" Target="media/image4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image" Target="media/image4.pn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4.png"/><Relationship Id="rId139" Type="http://schemas.openxmlformats.org/officeDocument/2006/relationships/image" Target="media/image4.png"/><Relationship Id="rId140" Type="http://schemas.openxmlformats.org/officeDocument/2006/relationships/image" Target="media/image4.png"/><Relationship Id="rId141" Type="http://schemas.openxmlformats.org/officeDocument/2006/relationships/image" Target="media/image4.png"/><Relationship Id="rId142" Type="http://schemas.openxmlformats.org/officeDocument/2006/relationships/footer" Target="footer1.xml"/><Relationship Id="rId143" Type="http://schemas.openxmlformats.org/officeDocument/2006/relationships/numbering" Target="numbering.xml"/><Relationship Id="rId144" Type="http://schemas.openxmlformats.org/officeDocument/2006/relationships/fontTable" Target="fontTable.xml"/><Relationship Id="rId1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5:08:00Z</dcterms:created>
  <dc:creator>.</dc:creator>
  <dc:description/>
  <cp:keywords/>
  <dc:language>en-US</dc:language>
  <cp:lastModifiedBy>seds</cp:lastModifiedBy>
  <cp:lastPrinted>2008-05-05T12:00:00Z</cp:lastPrinted>
  <dcterms:modified xsi:type="dcterms:W3CDTF">2010-01-19T16:14:00Z</dcterms:modified>
  <cp:revision>16</cp:revision>
  <dc:subject/>
  <dc:title> </dc:title>
</cp:coreProperties>
</file>